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6. január 29. napján (csütörtök) 8,0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Az önkormányzat 2026. évi költségvetésének megvitatása első fordulóban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Beszámoló a lejárt határidejű határozatok végrehajtásáról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3.)  Helyi Esélyegyenlőségi Program felülvizsgálat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4.)  Településrendezési eszközök 30. számú módosítása – környezeti vizsgálati szakasz lezár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5.)  Településrendezési eszközök 31. számú módosítása – eljárás ind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6.)  Előadó és Alkotóművészetért Alapítvánnyal támogatási szerződés köté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7.)  Beszámoló a polgármester beszerzések tárgyában hozott döntéseiről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8.)  Helyi adók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Ernyes Ervin PGB elnök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9.)  Az önkormányzati képviselő és a bizottsági tag tiszteletdíjá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Ernyes Ervin PGB elnök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10.) Alpolgármesterek tiszteletdíjának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Ernyes Ervin PGB elnök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11.)  Polgármester 2026. évi szabadságának ütemezése, cafetéria juttatásának megállap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6. január 23.</w:t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6-01-23T11:30:00Z</cp:lastPrinted>
  <dcterms:modified xsi:type="dcterms:W3CDTF">2026-01-23T10:39:00Z</dcterms:modified>
  <cp:revision>111</cp:revision>
  <dc:subject/>
  <dc:title>lélékl</dc:title>
</cp:coreProperties>
</file>