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Cs w:val="28"/>
        </w:rPr>
      </w:pPr>
      <w:r>
        <w:rPr>
          <w:szCs w:val="28"/>
        </w:rPr>
        <w:t>Balatonföldvár Város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Polgármesterétől</w:t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6. január 29. napján                                (csütörtök) 9,00 órakor </w:t>
      </w:r>
      <w:r>
        <w:rPr>
          <w:bCs/>
          <w:szCs w:val="24"/>
        </w:rPr>
        <w:t>ü</w:t>
      </w:r>
      <w:r>
        <w:rPr>
          <w:szCs w:val="24"/>
        </w:rPr>
        <w:t xml:space="preserve">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Az önkormányzat 2026. évi költségvetésének megvitatása első fordulóban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Beszámoló a lejárt határidejű határozatok végrehajtásáró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Iskolai felvételi körzetek véleményez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Helyi Esélyegyenlőségi Program felülvizsgálat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5.)  Településrendezési eszközök 30. számú módosítása – környezeti vizsgálati szakasz lezár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6.)  Településrendezési eszközök 31. számú módosítása – eljárás ind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7.)  Előadó és Alkotóművészetért Alapítvánnyal támogatási szerződés köt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8.)  Beszámoló a polgármester beszerzések tárgyában hozott döntései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9.)  Helyi adókról szóló rendelet módosítása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Ernyes Ervin PGB elnöke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0.)  Az önkormányzati képviselő és a bizottsági tag tiszteletdíjáró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Ernyes Ervin PGB elnöke</w:t>
      </w:r>
    </w:p>
    <w:p>
      <w:pPr>
        <w:pStyle w:val="Szvegtrzs2"/>
        <w:jc w:val="left"/>
        <w:rPr/>
      </w:pPr>
      <w:r>
        <w:rPr>
          <w:szCs w:val="24"/>
        </w:rPr>
        <w:t>11.) Alpolgármesterek tiszteletdíjának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Ernyes Ervin PGB elnöke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2.)  Polgármester 2026. évi szabadságának ütemezése, cafetéria juttatásának megállap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3.)  Rendőrkapitányság vezetője kinevezésének véleményez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6. január 23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zvegtrzs2"/>
        <w:jc w:val="left"/>
        <w:rPr/>
      </w:pPr>
      <w:r>
        <w:rPr>
          <w:b w:val="false"/>
          <w:bCs/>
          <w:sz w:val="18"/>
          <w:szCs w:val="18"/>
        </w:rPr>
        <w:t xml:space="preserve">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27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6:00Z</dcterms:created>
  <dc:creator>Ingyenes Próbacsomag</dc:creator>
  <dc:description/>
  <cp:keywords/>
  <dc:language>en-US</dc:language>
  <cp:lastModifiedBy>Office</cp:lastModifiedBy>
  <cp:lastPrinted>2026-01-23T11:30:00Z</cp:lastPrinted>
  <dcterms:modified xsi:type="dcterms:W3CDTF">2026-01-23T10:30:00Z</dcterms:modified>
  <cp:revision>169</cp:revision>
  <dc:subject/>
  <dc:title>lélékl</dc:title>
</cp:coreProperties>
</file>