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6. január 15. napján (csütörtök) 8,30 órakor rendkívüli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Szervezeti és működési szabályzatró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A helyi önazonosság védelmérő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A helyi építési szabályzatró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)  Kondicionáló terem bérlet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alatonföldvár, 2026. január 12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6-01-12T15:29:00Z</cp:lastPrinted>
  <dcterms:modified xsi:type="dcterms:W3CDTF">2026-01-12T14:29:00Z</dcterms:modified>
  <cp:revision>107</cp:revision>
  <dc:subject/>
  <dc:title>lélékl</dc:title>
</cp:coreProperties>
</file>