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ind w:left="-142" w:hanging="0"/>
        <w:outlineLvl w:val="3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ind w:left="-142" w:hanging="0"/>
        <w:outlineLvl w:val="3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Balatonföldvár város ÖNKORMÁNYZAT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outlineLvl w:val="4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 xml:space="preserve">    </w:t>
      </w:r>
      <w:r>
        <w:rPr>
          <w:b/>
          <w:i/>
          <w:caps/>
          <w:sz w:val="20"/>
        </w:rPr>
        <w:t>PÉNZÜGYI ÉS GAZDASÁGI BIZOTTSÁG</w:t>
      </w:r>
    </w:p>
    <w:p>
      <w:pPr>
        <w:pStyle w:val="Heading1"/>
        <w:spacing w:lineRule="auto" w:line="360"/>
        <w:rPr>
          <w:b w:val="false"/>
          <w:b w:val="false"/>
          <w:i/>
          <w:i/>
          <w:caps/>
          <w:sz w:val="24"/>
          <w:szCs w:val="24"/>
        </w:rPr>
      </w:pPr>
      <w:r>
        <w:rPr>
          <w:b w:val="false"/>
          <w:i/>
          <w:caps/>
          <w:sz w:val="24"/>
          <w:szCs w:val="24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5. november 27. napján (csütörtök) 8,00 órakor ülést tart,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.)  Helyi adókról szóló önkormányzati rendelet módosítása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)  Településrendezési eszközök 29. számú módosítása – véleményezési szakasz lezárása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3.)  2026. évi belső ellenőrzési terv elfogadása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4.)  Szervezeti és működési szabályzat módosítása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5.)  Gábor Áron utcai üzletsort érintő használati megállapodás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6.)  Idősek karácsonyi juttatásáról döntés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7.)  Települési főépítészi feladatok ellátása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8.)  Balatonföldvári Nonprofit Kft. dolgozóinak év végi juttatása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Előadó: Kiss Tibor ügyvezető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Balatonföldvár, 2025. november 21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     Ernyes Ervin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4:00Z</dcterms:created>
  <dc:creator>Ingyenes Próbacsomag</dc:creator>
  <dc:description/>
  <cp:keywords/>
  <dc:language>en-US</dc:language>
  <cp:lastModifiedBy>Office</cp:lastModifiedBy>
  <cp:lastPrinted>2025-11-21T09:53:00Z</cp:lastPrinted>
  <dcterms:modified xsi:type="dcterms:W3CDTF">2025-11-21T08:53:00Z</dcterms:modified>
  <cp:revision>108</cp:revision>
  <dc:subject/>
  <dc:title>lélékl</dc:title>
</cp:coreProperties>
</file>