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-testülete </w:t>
      </w:r>
      <w:r>
        <w:rPr>
          <w:b/>
          <w:szCs w:val="24"/>
        </w:rPr>
        <w:t xml:space="preserve">2025. november 27. napján                                (csütörtök) 9,00 órakor </w:t>
      </w:r>
      <w:r>
        <w:rPr>
          <w:bCs/>
          <w:szCs w:val="24"/>
        </w:rPr>
        <w:t>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Helyi adók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2025. évi igazgatási szünet elrendel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Településrendezési eszközök 29. számú módosítása – véleményezési szakasz lezár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2026. évi belső ellenőrzési terv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Szervezeti és működési szabályza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Gábor Áron utcai üzletsort érintő használati megállapod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Cs/>
          <w:szCs w:val="24"/>
        </w:rPr>
      </w:pPr>
      <w:r>
        <w:rPr>
          <w:bCs/>
          <w:szCs w:val="24"/>
        </w:rPr>
        <w:t>7.)  Idősek karácsonyi juttatásáról dönt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8.)  Települési főépítészi feladatok ellá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9.)  Balatonföldvári Nonprofit Kft. dolgozóinak év végi jutta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november 2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11-21T09:51:00Z</cp:lastPrinted>
  <dcterms:modified xsi:type="dcterms:W3CDTF">2025-11-21T08:51:00Z</dcterms:modified>
  <cp:revision>167</cp:revision>
  <dc:subject/>
  <dc:title>lélékl</dc:title>
</cp:coreProperties>
</file>