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november 5. napján (szerda) 8,0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Balatonföldvári Nonprofit Kft. beszámolója az üdülési idény tapasztalatai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Közművek, útburkolatok karbantartásának eredménye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Önkormányzati vagyonelemek állagmegóvására, közterületek karbantartására vonatkozó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intézkedési terv végrehajtásának eredményei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Kiss Tibor ügyvezető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A díjköteles parkolás szabályozásáról szóló rendelet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Településrendezési eszközök 30. számú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)  Többcélú kistérségi társulás megállapodásának módos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5.)  Információs táblák elhelyezéséhez hozzájárulá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)  Versenyképes Járások Program keretében a balatonföldvári kistérségi laborhoz vezető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helyi közút és parkolók felújítás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)  Kőröshegyi út felújítása – eljárást lezáró döntés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október 31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10-30T11:24:00Z</cp:lastPrinted>
  <dcterms:modified xsi:type="dcterms:W3CDTF">2025-10-30T10:25:00Z</dcterms:modified>
  <cp:revision>106</cp:revision>
  <dc:subject/>
  <dc:title>lélékl</dc:title>
</cp:coreProperties>
</file>