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október 9. napján (csütörtök) 8,00 órakor rendkívüli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Településrendezési eszközök 29. számú módosítása – környezeti vizsgálati szakasz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  <w:t>2.)  Közösségi Sportpálya-felújítási Program 2026 – pályázat benyúj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5. október 7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10-06T14:47:00Z</cp:lastPrinted>
  <dcterms:modified xsi:type="dcterms:W3CDTF">2025-10-06T12:48:00Z</dcterms:modified>
  <cp:revision>104</cp:revision>
  <dc:subject/>
  <dc:title>lélékl</dc:title>
</cp:coreProperties>
</file>