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október 9. napján                                (csütörtök) 8,15 órakor </w:t>
      </w:r>
      <w:r>
        <w:rPr>
          <w:bCs/>
          <w:szCs w:val="24"/>
        </w:rPr>
        <w:t>rendkívüli 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elepülésrendezési eszközök 29. számú módosítása – környezeti vizsgálati szakasz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2.)  Közösségi Sportpálya-felújítási Program 2026 – pályázat benyúj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október 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10-06T14:36:00Z</cp:lastPrinted>
  <dcterms:modified xsi:type="dcterms:W3CDTF">2025-10-06T12:38:00Z</dcterms:modified>
  <cp:revision>143</cp:revision>
  <dc:subject/>
  <dc:title>lélékl</dc:title>
</cp:coreProperties>
</file>