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október 2. napján (csütörtök) 8,00 órakor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A helyi önazonosság védelméről szóló önkormányzati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/>
      </w:pPr>
      <w:r>
        <w:rPr>
          <w:szCs w:val="24"/>
        </w:rPr>
        <w:t xml:space="preserve">2.)  DRV Zrt-vel közszolgáltatási szerződés kötése nem közművel összegyűjtött háztartási  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zennyvíz begyűjtésére</w:t>
      </w:r>
    </w:p>
    <w:p>
      <w:pPr>
        <w:pStyle w:val="Szvegtrzs2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Fogorvosi feladatellátási szerződés kö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Vízkárelhárítási védelmi terv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/>
      </w:pPr>
      <w:r>
        <w:rPr>
          <w:szCs w:val="24"/>
        </w:rPr>
        <w:t>5.)  Kondicionáló terem bérleti hasznosítása – pályázati felhívás jóváhagy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Balatonföldvári kikötőfejlesztés megvalósításának kezdeményez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ZÁRT ülésen: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Előző ciklusokon átívelő jogi ügyek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5. szeptember 24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9-24T09:22:00Z</cp:lastPrinted>
  <dcterms:modified xsi:type="dcterms:W3CDTF">2025-09-24T07:24:00Z</dcterms:modified>
  <cp:revision>100</cp:revision>
  <dc:subject/>
  <dc:title>lélékl</dc:title>
</cp:coreProperties>
</file>