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július 16. napján (szerda) 8,00 órakor rendkívüli ülést tart,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1.)  Településrendezési eszközök 29. számú módosítása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)  Közterületek és magánutak elnevezés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3.)  Kultkikötő Kft. kérelme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Előadó: Holovits György Huba polgármester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  <w:t>Balatonföldvár, 2025. július 11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5-07-11T08:57:00Z</cp:lastPrinted>
  <dcterms:modified xsi:type="dcterms:W3CDTF">2025-07-11T06:58:00Z</dcterms:modified>
  <cp:revision>95</cp:revision>
  <dc:subject/>
  <dc:title>lélékl</dc:title>
</cp:coreProperties>
</file>