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április 7. napján                                (hétfő) 8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Felnőtt háziorvosi praxis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Elvi tulajdonosi hozzájárulás iránti kérelem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április 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4-03T11:17:00Z</cp:lastPrinted>
  <dcterms:modified xsi:type="dcterms:W3CDTF">2025-04-03T09:17:00Z</dcterms:modified>
  <cp:revision>111</cp:revision>
  <dc:subject/>
  <dc:title>lélékl</dc:title>
</cp:coreProperties>
</file>