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8"/>
          <w:szCs w:val="28"/>
        </w:rPr>
      </w:pPr>
      <w:r>
        <w:rPr>
          <w:b w:val="false"/>
          <w:i/>
          <w:caps/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február 27. napján (csütörtök) 16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Bajor Gizi Közösségi Há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)  Az önkormányzat 2025. évi költségvetésének elfogadás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Előadó: Holovits György Huba polgármest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)  A szervezeti és működési szabályzatról szóló önkormányzati rendelet módosítás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Előadó: Herényi Károly alpolgármest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)  A közös önkormányzati hivatal beszámolója 2024. évi tevékenységéről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Előadó: Dr. Törőcsik Gabriella jegyző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)  Balatonföldvári Nonprofit Kft. 2025. évi üzleti tervének elfogad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Alkalmazotti létszám és géppark felülvizsgálat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Előadó: Kiss Tibor ügyvezető</w:t>
      </w:r>
    </w:p>
    <w:p>
      <w:pPr>
        <w:pStyle w:val="Normal"/>
        <w:rPr/>
      </w:pPr>
      <w:r>
        <w:rPr>
          <w:b/>
          <w:sz w:val="22"/>
          <w:szCs w:val="22"/>
        </w:rPr>
        <w:t>5.)  Helyi építési szabályzat 8. számú módosítása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Előadó: Holovits György Huba polgármester</w:t>
      </w:r>
    </w:p>
    <w:p>
      <w:pPr>
        <w:pStyle w:val="Normal"/>
        <w:rPr/>
      </w:pPr>
      <w:r>
        <w:rPr>
          <w:b/>
          <w:sz w:val="22"/>
          <w:szCs w:val="22"/>
        </w:rPr>
        <w:t>6.)  Hétvégi házas építési övezetben lakóépület építés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Előadó: Holovits György Huba polgármester</w:t>
      </w:r>
    </w:p>
    <w:p>
      <w:pPr>
        <w:pStyle w:val="Normal"/>
        <w:rPr/>
      </w:pPr>
      <w:r>
        <w:rPr>
          <w:b/>
          <w:sz w:val="22"/>
          <w:szCs w:val="22"/>
        </w:rPr>
        <w:t>7.)  Városi klímavédelmi program előkészítése, zöldfelületek bővítés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Előadó: Herényi Károly alpolgármester</w:t>
      </w:r>
    </w:p>
    <w:p>
      <w:pPr>
        <w:pStyle w:val="Normal"/>
        <w:rPr/>
      </w:pPr>
      <w:r>
        <w:rPr>
          <w:b/>
          <w:sz w:val="22"/>
          <w:szCs w:val="22"/>
        </w:rPr>
        <w:t>8.)  Egyesületek beszámolója az önkormányzati támogatás felhasználásáró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Civil szervezetek támogatására pályázati felhívás jóváhagyás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Előadó: Holovits György Huba polgármester</w:t>
      </w:r>
    </w:p>
    <w:p>
      <w:pPr>
        <w:pStyle w:val="Normal"/>
        <w:rPr/>
      </w:pPr>
      <w:r>
        <w:rPr>
          <w:b/>
          <w:sz w:val="22"/>
          <w:szCs w:val="22"/>
        </w:rPr>
        <w:t>9.)  A 2025. évi kulturális munkaterv, közművelődési szolgáltatási terv elfogad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Kultkikötő Kft. 2024. évi működési beszámolój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Előadó: Zsilinszky Ádám ügyvezető igazgató</w:t>
      </w:r>
    </w:p>
    <w:p>
      <w:pPr>
        <w:pStyle w:val="Normal"/>
        <w:rPr/>
      </w:pPr>
      <w:r>
        <w:rPr>
          <w:b/>
          <w:sz w:val="22"/>
          <w:szCs w:val="22"/>
        </w:rPr>
        <w:t>10.)  Tájékoztató a vagyonnyilatkozattételi kötelezettség teljesítéséről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Előadó: Ernyes Ervin PGB elnök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) Előadó és Alkotóművészetért Alapítvánnyal kötendő támogatási szerződés jóváhagyás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február 20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5-02-18T09:49:00Z</cp:lastPrinted>
  <dcterms:modified xsi:type="dcterms:W3CDTF">2025-02-21T08:16:00Z</dcterms:modified>
  <cp:revision>76</cp:revision>
  <dc:subject/>
  <dc:title>lélékl</dc:title>
</cp:coreProperties>
</file>