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január 30. napján                                (csütörtök) 16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Az önkormányzat 2025. évi költségvetésének megvitatása első fordulóba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eszámoló a lejárt határidejű határozatok végrehaj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Iskolai felvételi körzethatárok vél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Köztisztviselői illetményalapró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Dr. Törőcsik Gabriella jegyz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Pénzügyi Végrehajtási Társulás megállapodás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A képviselőtestület 2025. évi munkatervének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Nyitott városháza program ismertetése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erényi Károly al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Ideiglenes bizottság létrehozása kikötői üzletsor ügyébe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erényi Károly al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Kormányhivatal törvényességi javaslata előterjesztések tárgyában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Dr. Törőcsik Gabriella jegyz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Polgármester 2025. évi cafetéria juttatása és szabadságának ütem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Polgármester ki nem adott szabadságának megvál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erényi Károly al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ZÁRT ÜLÉ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1.)  Önkormányzati hatósági ügyben fellebbezés elbírál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január 23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5-01-24T09:21:00Z</cp:lastPrinted>
  <dcterms:modified xsi:type="dcterms:W3CDTF">2025-01-24T08:21:00Z</dcterms:modified>
  <cp:revision>84</cp:revision>
  <dc:subject/>
  <dc:title>lélékl</dc:title>
</cp:coreProperties>
</file>