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8"/>
          <w:szCs w:val="28"/>
        </w:rPr>
      </w:pPr>
      <w:r>
        <w:rPr>
          <w:b w:val="false"/>
          <w:i/>
          <w:cap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január 30. napján (csütörtök) 15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Az önkormányzat 2025. évi költségvetésének megvitatása első fordulóban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Köztisztviselői illetményalapról szóló rendelet megalko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Dr. Törőcsik Gabriella jegyző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Pénzügyi Végrehajtási Társulás megállapodásának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)  A képviselőtestület 2025. évi munkatervének jóváhagy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)  Ideiglenes bizottság létrehozása kikötői üzletsor ügyében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erényi Károly al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)   Polgármester 2025. évi cafetéria juttatása és szabadságának ütemezés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Polgármester ki nem adott szabadságának megvál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erényi Károly al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január 23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5-01-24T09:26:00Z</cp:lastPrinted>
  <dcterms:modified xsi:type="dcterms:W3CDTF">2025-01-24T09:02:00Z</dcterms:modified>
  <cp:revision>70</cp:revision>
  <dc:subject/>
  <dc:title>lélékl</dc:title>
</cp:coreProperties>
</file>