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8"/>
          <w:szCs w:val="28"/>
        </w:rPr>
      </w:pPr>
      <w:r>
        <w:rPr>
          <w:b w:val="false"/>
          <w:i/>
          <w:cap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4. december 12. napján (csütörtök) 15,30 órakor rendkívüli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Polgármester illetményének, költségtérítésének megállapítása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Dr. Törőcsik Gabriella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Alpolgármesterek tiszteletdíjának, költségtérítésének megállapítása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Az önkormányzati képviselő és a bizottsági tag tiszteletdíjáról szóló rendelet módosítása</w:t>
      </w:r>
    </w:p>
    <w:p>
      <w:pPr>
        <w:pStyle w:val="Normal"/>
        <w:ind w:left="375" w:hanging="0"/>
        <w:rPr/>
      </w:pP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Balatonföldvári Közös Önkormányzati Hivatal alapító okiratának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Előadó: Dr. Törőcsik Gabriella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)  2025. évi köztisztviselői illetményalap megállapítása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)  Pénzügyi végrehajtási társulás megállapodásának módosítása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)  Települési főépítészi feladatok ellátása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ÁRT ül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Településképi önkormányzati hatósági ügyben új eljárás</w:t>
      </w:r>
    </w:p>
    <w:p>
      <w:pPr>
        <w:pStyle w:val="Normal"/>
        <w:ind w:left="375" w:hanging="0"/>
        <w:rPr>
          <w:bCs/>
          <w:szCs w:val="24"/>
        </w:rPr>
      </w:pPr>
      <w:r>
        <w:rPr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december 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4-12-06T13:34:00Z</cp:lastPrinted>
  <dcterms:modified xsi:type="dcterms:W3CDTF">2024-12-06T12:43:00Z</dcterms:modified>
  <cp:revision>66</cp:revision>
  <dc:subject/>
  <dc:title>lélékl</dc:title>
</cp:coreProperties>
</file>