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 xml:space="preserve"> </w:t>
      </w:r>
      <w:r>
        <w:rPr>
          <w:rFonts w:cs="Times New Roman" w:ascii="Times New Roman" w:hAnsi="Times New Roman"/>
          <w:caps/>
          <w:sz w:val="20"/>
        </w:rPr>
        <w:t>Balatonföldvár város</w:t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polgármesterÉTŐL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4. december 12. napján (csütörtök) 16,00 órakor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lést tart, melyre ezúton tisztelettel meghívom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)  Bizottságok nem képviselő tagjainak eskütétel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) Polgármester illetményének, költségtérítésének megállap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)  Alpolgármesterek tiszteletdíjának, költségtérítésének megállap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)  Az önkormányzati képviselő és a bizottsági tag tiszteletdíjáról szóló rendelet módos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.) Balatonföldvári Közös Önkormányzati Hivatal alapító okiratának módosí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)  2025. évi köztisztviselői illetményalap megállap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)  Pénzügyi végrehajtási társulás megállapodásának módos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.)  Települési főépítészi feladatok ellá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RT ülé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) Településképi önkormányzati hatósági ügyben új eljárás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)  Köztemetés elrendelés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4. december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7:00Z</dcterms:created>
  <dc:creator>bg</dc:creator>
  <dc:description/>
  <cp:keywords/>
  <dc:language>en-US</dc:language>
  <cp:lastModifiedBy>mikone</cp:lastModifiedBy>
  <cp:lastPrinted>2024-12-06T13:34:00Z</cp:lastPrinted>
  <dcterms:modified xsi:type="dcterms:W3CDTF">2024-12-06T12:34:00Z</dcterms:modified>
  <cp:revision>49</cp:revision>
  <dc:subject/>
  <dc:title>Harmadik Évezred Alapítvány</dc:title>
</cp:coreProperties>
</file>