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 xml:space="preserve"> </w:t>
      </w:r>
      <w:r>
        <w:rPr>
          <w:rFonts w:cs="Times New Roman" w:ascii="Times New Roman" w:hAnsi="Times New Roman"/>
          <w:caps/>
          <w:sz w:val="20"/>
        </w:rPr>
        <w:t>Balatonföldvár város</w:t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polgármesterÉTŐL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4. november 27. napján (szerda) 14,00 órak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ülést tart, melyre ezúton tisztelettel meghívo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IREND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) Polgármester ki nem adott szabadságának megvál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Előadó: Dr. Törőcsik Gabriella jegyző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)  Szervezeti és Működési Szabályzat módos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) Alpolgármesterek megválasztása, eskütétel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, előterjesztés szóban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) Bizottságok elnökének, tagjainak megválasztása – nem képviselő tagok eskütétel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, előterjesztés szóban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5.) Alpolgármesterek tiszteletdíjának, költségtérítésének megállapí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.) Háztartási szennyvíz begyűjtésére vonatkozó közszolgáltatásról szóló rendelet módosí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.) Helyi adókról szóló rendelet módosí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.) 2025. évi belső ellenőrzési terv elfogad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.) Balatonföldvári Közös Önkormányzati Hivatal fenntartásáról megállapodás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Dr. Törőcsik Gabriella jegyző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.) Balatonföldvári Nonprofit Kft. alapító okiratának módosítása, ügyvezetőjének megbíz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>11.) Balatonföldvári Nonprofit Kft. beszámolója az üdülési idény tapasztalatairól</w:t>
      </w:r>
    </w:p>
    <w:p>
      <w:pPr>
        <w:pStyle w:val="Normal"/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Kiss Tibor ügyvezető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2.) Tájékoztató a vagyonnyilatkozat-tételi kötelezettség teljesítésérő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3.) 2025. évi balatonföldvári testvérvárosi találkozó ügy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4.) Hanganov Kft-vel kötendő szerződések jóváhagy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5.) Balatonföldvári Turisztikai Egyesület támogatás iránti kérelm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6.) Beszámoló az ingyenesen önkormányzati tulajdonba adott ingatlanok 2024. évi hasznosításáról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7.) Laboratóriumi berendezés beszerzés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8.) Idősek karácsonyi juttatásáról döntés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9.) Döntés Magyar Vitorlás Szövetség pályázatával kapcsolatb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4. november 7.</w:t>
      </w:r>
    </w:p>
    <w:p>
      <w:pPr>
        <w:pStyle w:val="Normal"/>
        <w:ind w:left="4956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7:00Z</dcterms:created>
  <dc:creator>bg</dc:creator>
  <dc:description/>
  <cp:keywords/>
  <dc:language>en-US</dc:language>
  <cp:lastModifiedBy>mikone</cp:lastModifiedBy>
  <cp:lastPrinted>2024-11-08T10:10:00Z</cp:lastPrinted>
  <dcterms:modified xsi:type="dcterms:W3CDTF">2024-11-08T09:22:00Z</dcterms:modified>
  <cp:revision>37</cp:revision>
  <dc:subject/>
  <dc:title>Harmadik Évezred Alapítvány</dc:title>
</cp:coreProperties>
</file>