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24. szeptember 30. napján                                (hétfő) 9,15 órakor</w:t>
      </w:r>
      <w:r>
        <w:rPr>
          <w:szCs w:val="24"/>
        </w:rPr>
        <w:t xml:space="preserve"> rendkívüli 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1.)  Az önkormányzat 2024. évi költségvetésérő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 Magasparton megvalósuló közműépítés tárgyában kötött megállapodás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3.)  Nyugati strandon területbérlethez hozzájárulás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4.)  Kisajátítási eljárás kezdeményez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5.)  Balatonföldvár településnév használatához hozzájárulás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6.)  Bursa Hungarica Ösztöndíjrendszerről szóló szabályzat jóváhagy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7.)  Parkvilágítás kiépítése a Schilhán József park felújított részén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8.)  Az épülő kikötő parti kapcsolat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4. szeptember 25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 xml:space="preserve">Holovits György Huba sk.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/>
      </w:pPr>
      <w:r>
        <w:rPr>
          <w:b w:val="false"/>
          <w:bCs/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18"/>
            <w:szCs w:val="18"/>
          </w:rPr>
          <w:t>www.balatonfoldvar.hu</w:t>
        </w:r>
      </w:hyperlink>
      <w:r>
        <w:rPr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16:00Z</dcterms:created>
  <dc:creator>Ingyenes Próbacsomag</dc:creator>
  <dc:description/>
  <cp:keywords/>
  <dc:language>en-US</dc:language>
  <cp:lastModifiedBy>mikone</cp:lastModifiedBy>
  <cp:lastPrinted>2024-09-26T14:56:00Z</cp:lastPrinted>
  <dcterms:modified xsi:type="dcterms:W3CDTF">2024-09-26T12:56:00Z</dcterms:modified>
  <cp:revision>51</cp:revision>
  <dc:subject/>
  <dc:title>lélékl</dc:title>
</cp:coreProperties>
</file>