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4. szeptember 26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2.)  Az önkormányzat 2024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A közterületek használatá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Megállapodás parkolóhelyek létesítés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Magasparton megvalósuló közműépítés tárgyában kötött megállapodás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Kondicionáló terem bérlet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7.)  Játszótéri kerítés épí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8.)  Bajor Gizi sétány felúj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Nyugati strandon területbérlethez hozzájárul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Kisajátítási eljárás kezd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szCs w:val="24"/>
        </w:rPr>
        <w:t>11.)  Sajtóreferensi feladatokra kötött megbízási szerződés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Polgármester és alpolgármesterek részére jutalom megállap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Veres Zsolt PGB elnök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szeptember 19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4-09-20T10:23:00Z</cp:lastPrinted>
  <dcterms:modified xsi:type="dcterms:W3CDTF">2024-09-20T08:24:00Z</dcterms:modified>
  <cp:revision>43</cp:revision>
  <dc:subject/>
  <dc:title>lélékl</dc:title>
</cp:coreProperties>
</file>