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4. szeptember 26. napján (csütörtök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)  Az önkormányzat 2024. évi költségvetésérő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2.)  A közterületek használatáról szóló önkormányzati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3.)  Megállapodás parkolóhelyek létesítéséről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4.)  Magasparton megvalósuló közműépítés tárgyában kötött megállapodás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5.)  Kondicionáló terem bérlet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6.)  Játszótéri kerítés építés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7.)  Bajor Gizi sétány felúj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8.)  Nyugati strandon területbérlethez hozzájárulá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9.)  Kisajátítási eljárás kezdeményezés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szCs w:val="24"/>
        </w:rPr>
        <w:t>10.)  Sajtóreferensi feladatokra kötött megbízási szerződés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11.)  Polgármester és alpolgármesterek részére jutalom megállap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Előadó: Veres Zsolt PGB elnök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4. szeptember 19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4-09-20T10:24:00Z</cp:lastPrinted>
  <dcterms:modified xsi:type="dcterms:W3CDTF">2024-09-20T08:24:00Z</dcterms:modified>
  <cp:revision>58</cp:revision>
  <dc:subject/>
  <dc:title>lélékl</dc:title>
</cp:coreProperties>
</file>