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december 14. napján (csütörtök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Polgármesteri irod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eszámoló az ingyenesen önkormányzati tulajdonba adott ingatlanok hasznosítás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Orvosi ügyeleti gépkocsi haszn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Schilhán József park felújítására kivitelezői ajánlatok bírálat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Helyi Esélyegyenlőségi Program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Kikötői üzletsor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Alpolgármester jutalmának megállap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Balatonföldvári Nonprofit Kft. dolgozóinak jutalmaz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december 7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12-08T07:50:00Z</cp:lastPrinted>
  <dcterms:modified xsi:type="dcterms:W3CDTF">2023-12-08T06:59:00Z</dcterms:modified>
  <cp:revision>60</cp:revision>
  <dc:subject/>
  <dc:title>lélékl</dc:title>
</cp:coreProperties>
</file>