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3. december 14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Polgármesteri ir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 képviselő-testület 2024. évi munkatervéne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eszámoló az ingyenesen önkormányzati tulajdonba adott ingatlanok hasznosí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Orvosi ügyeleti gépkocsi haszn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5.)  Schilhán József park felújítására kivitelezői ajánlatok bír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6.)  Helyi Esélyegyenlőségi Program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Kikötői üzletsor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Alpolgármester jutalmának megállap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Balatonföldvári Nonprofit Kft. dolgozóinak jutalmaz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december 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56:00Z</dcterms:created>
  <dc:creator>Ingyenes Próbacsomag</dc:creator>
  <dc:description/>
  <cp:keywords/>
  <dc:language>en-US</dc:language>
  <cp:lastModifiedBy>mikone</cp:lastModifiedBy>
  <cp:lastPrinted>2023-12-08T07:49:00Z</cp:lastPrinted>
  <dcterms:modified xsi:type="dcterms:W3CDTF">2023-12-08T06:49:00Z</dcterms:modified>
  <cp:revision>8</cp:revision>
  <dc:subject/>
  <dc:title>lélékl</dc:title>
</cp:coreProperties>
</file>