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november 23. napján (csütörtök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 2024 évi illetményalapró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A közterületek használat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3.)  A 2024. évi belső ellenőrzési terv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Tájékoztató a Földvár Televízió működ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utó Zsófia főszerkesztő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Főszerkesztő megbízásának meghosszabb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Balatonföldvári Nonprofit Kft. ügyvezetőjének megbízása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Balatonföldvári Nonprofit Kft. alapító okirat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Orvosi ügyeleti gépkocsi haszn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Műszaki ellenőr megbízása</w:t>
        <w:tab/>
        <w:t xml:space="preserve">-  Boldog Békeidők Nyarai projekt </w:t>
      </w:r>
    </w:p>
    <w:p>
      <w:pPr>
        <w:pStyle w:val="Szvegtrzs2"/>
        <w:ind w:left="2124" w:firstLine="708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ab/>
        <w:t>-  Schilhán József park felúj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Önkormányzati dolgozók béren kívüli jutt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Babina Éva al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november 16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11-16T10:49:00Z</cp:lastPrinted>
  <dcterms:modified xsi:type="dcterms:W3CDTF">2023-11-16T09:54:00Z</dcterms:modified>
  <cp:revision>56</cp:revision>
  <dc:subject/>
  <dc:title>lélékl</dc:title>
</cp:coreProperties>
</file>