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</w:rPr>
        <w:t>Balatonföldvár Város Önkormányzata</w:t>
      </w:r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8623 Balatonföldvár, Petőfi Sándor utca 1.</w:t>
      </w:r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Tel.: 84/540-330. E-mail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u w:val="none"/>
          </w:rPr>
          <w:t>pgmh@balatonfoldvar.hu</w:t>
        </w:r>
      </w:hyperlink>
    </w:p>
    <w:p>
      <w:pPr>
        <w:pStyle w:val="Normal"/>
        <w:pBdr>
          <w:bottom w:val="single" w:sz="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Ügyiratszám: .../20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ELŐTERJESZTÉS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Balatonföldvár Város Önkormányzata Képviselőtestületének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23. október 26-án tartandó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Előterjesztés tárgya</w:t>
      </w:r>
      <w:r>
        <w:rPr>
          <w:rFonts w:cs="Times New Roman" w:ascii="Times New Roman" w:hAnsi="Times New Roman"/>
          <w:bCs/>
          <w:sz w:val="24"/>
          <w:szCs w:val="24"/>
        </w:rPr>
        <w:t>: Balatonföldvári Többcélú Kistérségi Társulás megállapodásának</w:t>
      </w:r>
      <w:r>
        <w:rPr>
          <w:rFonts w:cs="Times New Roman" w:ascii="Times New Roman" w:hAnsi="Times New Roman"/>
          <w:sz w:val="24"/>
          <w:szCs w:val="24"/>
        </w:rPr>
        <w:t xml:space="preserve"> módosítás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Előterjesztést készítette</w:t>
      </w:r>
      <w:r>
        <w:rPr>
          <w:rFonts w:cs="Times New Roman" w:ascii="Times New Roman" w:hAnsi="Times New Roman"/>
          <w:sz w:val="24"/>
        </w:rPr>
        <w:t>: Mikóné Fejes Ibolya al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Véleményezésre, tárgyalásra megkapja</w:t>
      </w:r>
      <w:r>
        <w:rPr>
          <w:rFonts w:cs="Times New Roman" w:ascii="Times New Roman" w:hAnsi="Times New Roman"/>
          <w:sz w:val="24"/>
        </w:rPr>
        <w:t>: PG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Tárgyalás:</w:t>
      </w:r>
      <w:r>
        <w:rPr>
          <w:rFonts w:cs="Times New Roman" w:ascii="Times New Roman" w:hAnsi="Times New Roman"/>
          <w:sz w:val="24"/>
        </w:rPr>
        <w:t xml:space="preserve"> nyilvános ülés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Döntéshozatal</w:t>
      </w:r>
      <w:r>
        <w:rPr>
          <w:rFonts w:cs="Times New Roman" w:ascii="Times New Roman" w:hAnsi="Times New Roman"/>
          <w:sz w:val="24"/>
        </w:rPr>
        <w:t>: minősített többségge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Melléklet:</w:t>
      </w:r>
      <w:r>
        <w:rPr>
          <w:rFonts w:cs="Times New Roman" w:ascii="Times New Roman" w:hAnsi="Times New Roman"/>
          <w:sz w:val="24"/>
        </w:rPr>
        <w:t xml:space="preserve"> társulási megállapodás módosításának tervez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épviselőtestület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 Város Önkormányzata európai uniós pályázati támogatás igénybevételével bölcsődét létesített. A bölcsődei ellátást biztosító intézmény a Balatonföldvári Többcélú Kistérségi Társulás által fenntartott óvodai nevelést biztosító intézményhez integrálva működtethető a leghatékonyabban. Az integrált intézmény 2024. január 1. napjától kezdené meg működését.</w:t>
      </w:r>
    </w:p>
    <w:p>
      <w:pPr>
        <w:pStyle w:val="Normal"/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 miatt szükségessé vált a társulási megállapodás módosítása, melynek értelmében a társulás által ellátott feladatok köre a bölcsődei ellátással bővül.</w:t>
      </w:r>
    </w:p>
    <w:p>
      <w:pPr>
        <w:pStyle w:val="Normal"/>
        <w:spacing w:lineRule="auto" w:line="254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lványos Község Önkormányzatának Képviselőtestülete arról hozott határozatot, hogy 2024. január 1. napjával nem kíván részt venni a kistérségi televízió feladatellátásban, mely döntés szintén érinti a társulási megállapodást a kistérségi televízió fenntartása feladatellátás tekintetébe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hez mellékeljük a társulási megállapodás módosításának tervezetét, melyet a társulási tanács 30/2023.(X.12.) BTKT és 31/2023.(X.12.) BTKT határozataival jóváhagy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alatonföldvár Város Önkormányzatának Képviselőtestülete a Balatonföldvári Többcélú Kistérségi Társulás által ellátott feladatok körének a bölcsődei ellátással való bővülését, a feladatnak a Balatonföldvári Kistérségi Óvoda tagintézményekét történő ellátását, valamint Bálványos Község Önkormányzatának a kistérségi televízió fenntartása feladatból történő kiválását elfogadj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társulási megállapodás előterjesztésben szereplő, a Balatonföldvári Többcélú Kistérségi Társulás Társulási Tanács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30/2023.(X.12.) BTKT és 31/2023.(X.12.) BTKT </w:t>
      </w:r>
      <w:r>
        <w:rPr>
          <w:rFonts w:cs="Times New Roman" w:ascii="Times New Roman" w:hAnsi="Times New Roman"/>
          <w:b/>
          <w:sz w:val="24"/>
          <w:szCs w:val="24"/>
        </w:rPr>
        <w:t>határozata szerinti, 2024. január 1. napján hatályba lépő módosítását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Holovits György Huba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23. november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latonföldvár, 2023. október 19.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lovits György Huba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gármester</w:t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örvényességi ellenőrzésre bemutatva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lenjegyezte:  …………………………….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Dr. Törőcsik Gabriella jegyző</w:t>
        <w:tab/>
      </w:r>
    </w:p>
    <w:p>
      <w:pPr>
        <w:pStyle w:val="Nincstrkz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10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sz w:val="20"/>
      <w:szCs w:val="20"/>
    </w:rPr>
  </w:style>
  <w:style w:type="character" w:styleId="MegjegyzstrgyaChar">
    <w:name w:val="Megjegyzés tárgya Char"/>
    <w:qFormat/>
    <w:rPr>
      <w:b/>
      <w:bCs/>
      <w:sz w:val="20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SzvegtrzsChar1">
    <w:name w:val="Szövegtörzs Char1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paragraph" w:styleId="Kpalrs">
    <w:name w:val="Képaláírás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6:50:00Z</dcterms:created>
  <dc:creator>BTKT Munkacsoport</dc:creator>
  <dc:description/>
  <cp:keywords/>
  <dc:language>en-US</dc:language>
  <cp:lastModifiedBy>mikone</cp:lastModifiedBy>
  <cp:lastPrinted>2023-10-19T07:50:00Z</cp:lastPrinted>
  <dcterms:modified xsi:type="dcterms:W3CDTF">2023-10-19T05:52:00Z</dcterms:modified>
  <cp:revision>10</cp:revision>
  <dc:subject/>
  <dc:title/>
</cp:coreProperties>
</file>