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alatonföldvár Város Önkormányzatának Képviselő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ügyi és Gazdasági Bizottsá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623 Balatonföldvár, Petőfi Sándor utca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: 84 540 330, E-mail: pgmh@balatonfoldvar.hu</w:t>
      </w:r>
    </w:p>
    <w:p>
      <w:pPr>
        <w:pStyle w:val="Heading1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augusztus 31. napján (csütörtök) 9,15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alatonföldvár Zöld Város projekt megvalósítása – saját forrás bizt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augusztus 2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8-29T09:59:00Z</cp:lastPrinted>
  <dcterms:modified xsi:type="dcterms:W3CDTF">2023-08-29T08:02:00Z</dcterms:modified>
  <cp:revision>60</cp:revision>
  <dc:subject/>
  <dc:title>lélékl</dc:title>
</cp:coreProperties>
</file>