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július 28. napján                                (péntek) 8,1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polgármesteri ir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Beruházási célú hitel felvétel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alatonföldvár város belterületén útburkolati jelek felúj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lius 2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7-27T08:24:00Z</cp:lastPrinted>
  <dcterms:modified xsi:type="dcterms:W3CDTF">2023-07-27T06:24:00Z</dcterms:modified>
  <cp:revision>91</cp:revision>
  <dc:subject/>
  <dc:title>lélékl</dc:title>
</cp:coreProperties>
</file>