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" w:hAnsi="Arial Rounded MT Bold" w:cs="Arial Rounded MT Bold"/>
          <w:sz w:val="24"/>
          <w:szCs w:val="28"/>
        </w:rPr>
      </w:pPr>
      <w:r>
        <w:rPr>
          <w:rFonts w:cs="Arial Rounded MT Bold" w:ascii="Arial Rounded MT Bold" w:hAnsi="Arial Rounded MT Bold"/>
          <w:sz w:val="24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3. július 26 napján                                (szerda) 8,15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Helyi építési szabályzat 27. számú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Beruházási célú hitel felvétel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3.)  Az önkormányzat 2023. évi költségvetés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 w:val="22"/>
          <w:szCs w:val="22"/>
        </w:rPr>
        <w:t>4.)  Elhagyott hulladék felszámolásához szükséges intézkedésekről szóló rendelet megalko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 xml:space="preserve">5.)  </w:t>
      </w:r>
      <w:r>
        <w:rPr/>
        <w:t>Vis maior pályázat – tender kiviteli terve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2023. második félévben tervezett kisebb értékű beszerzése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7.)  Balatonföldvári 15/7 hrsz-ú ingatlan értékesítésére pályázat kiírása, döntés új klubház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épület tervezésé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július 21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6"/>
            <w:szCs w:val="16"/>
          </w:rPr>
          <w:t>www.balatonfoldvar.hu</w:t>
        </w:r>
      </w:hyperlink>
      <w:r>
        <w:rPr>
          <w:b/>
          <w:bCs/>
          <w:sz w:val="16"/>
          <w:szCs w:val="16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3-07-20T13:06:00Z</cp:lastPrinted>
  <dcterms:modified xsi:type="dcterms:W3CDTF">2023-07-20T11:09:00Z</dcterms:modified>
  <cp:revision>83</cp:revision>
  <dc:subject/>
  <dc:title>lélékl</dc:title>
</cp:coreProperties>
</file>