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, 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Ügyiratszám: 11007-1/2023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/>
        <w:t>2023. június 22. napján tartandó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Takács Gyula Vármegyei Hatókörű Városi Könyvtár 2022. évi beszámolója szolgáltató könyvtári feladatok ellá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Melléklet:</w:t>
      </w:r>
      <w:r>
        <w:rPr>
          <w:lang w:eastAsia="en-US"/>
        </w:rPr>
        <w:t xml:space="preserve"> Beszámol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>Balatonföldvár Város Önkormányzatának Képviselőtestülete a Takács Gyula Vármegyei Hatókörű Városi Könyvtár 2022. évben Balatonföldvár városban végzett könyvtári szolgáltatásról szóló beszámolóját elfogadja.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Balatonföldvár, 2023. jún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>
          <w:b/>
          <w:b/>
          <w:bCs/>
          <w:lang w:eastAsia="en-US"/>
        </w:rPr>
      </w:pPr>
      <w:r>
        <w:rPr/>
        <w:t xml:space="preserve"> </w:t>
      </w:r>
      <w:r>
        <w:rPr/>
        <w:t xml:space="preserve">Dr. Törőcsik Gabriella jegyző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4:00Z</dcterms:created>
  <dc:creator>drkp</dc:creator>
  <dc:description/>
  <cp:keywords/>
  <dc:language>en-US</dc:language>
  <cp:lastModifiedBy>mikone</cp:lastModifiedBy>
  <cp:lastPrinted>2023-06-13T09:26:00Z</cp:lastPrinted>
  <dcterms:modified xsi:type="dcterms:W3CDTF">2023-06-13T07:27:00Z</dcterms:modified>
  <cp:revision>18</cp:revision>
  <dc:subject/>
  <dc:title>BALATONFÖLDVÁR VÁROS ÖNKORMÁNYZATA</dc:title>
</cp:coreProperties>
</file>