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87450</wp:posOffset>
                </wp:positionH>
                <wp:positionV relativeFrom="paragraph">
                  <wp:posOffset>28575</wp:posOffset>
                </wp:positionV>
                <wp:extent cx="528320" cy="605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685" cy="605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605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47.65pt;mso-wrap-distance-left:7.05pt;mso-wrap-distance-right:7.05pt;mso-wrap-distance-top:0pt;mso-wrap-distance-bottom:0pt;margin-top:2.25pt;mso-position-vertical-relative:text;margin-left:9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7685" cy="605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685" cy="605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i közös önkormányzati hivat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8623 Balatonföldvár, Petőfi S. u.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.: 84/540-330  Fax: 84/540-33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e-mail: </w:t>
      </w:r>
      <w:hyperlink r:id="rId4">
        <w:r>
          <w:rPr>
            <w:rStyle w:val="InternetLink"/>
            <w:b/>
          </w:rPr>
          <w:t>pgmh@balatonfoldvar.hu</w:t>
        </w:r>
      </w:hyperlink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Heading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LŐTERJESZTÉ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center"/>
        <w:rPr/>
      </w:pPr>
      <w:r>
        <w:rPr>
          <w:sz w:val="24"/>
          <w:szCs w:val="24"/>
        </w:rPr>
        <w:t>Balatonföldvár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23. május 25-i ülésé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Előterjesztő: Holovits Huba polgármester</w:t>
      </w:r>
    </w:p>
    <w:p>
      <w:pPr>
        <w:pStyle w:val="Normal"/>
        <w:rPr/>
      </w:pPr>
      <w:r>
        <w:rPr/>
        <w:t xml:space="preserve">Szavazás módja: </w:t>
      </w:r>
      <w:r>
        <w:rPr>
          <w:u w:val="single"/>
        </w:rPr>
        <w:t>egyszerű többség</w:t>
      </w:r>
      <w:r>
        <w:rPr/>
        <w:t>/ minősített többség</w:t>
      </w:r>
    </w:p>
    <w:p>
      <w:pPr>
        <w:pStyle w:val="Normal"/>
        <w:rPr/>
      </w:pPr>
      <w:r>
        <w:rPr/>
        <w:t xml:space="preserve">Tárgyalás: </w:t>
      </w:r>
      <w:r>
        <w:rPr>
          <w:u w:val="single"/>
        </w:rPr>
        <w:t>nyilvános ülés</w:t>
      </w:r>
      <w:r>
        <w:rPr/>
        <w:t>/zárt ülés</w:t>
      </w:r>
    </w:p>
    <w:p>
      <w:pPr>
        <w:pStyle w:val="Normal"/>
        <w:rPr/>
      </w:pPr>
      <w:r>
        <w:rPr/>
        <w:t>Véleményező bizottság: PGB</w:t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Tárgy:  Szolgalmi jog alapítása tárgyában szerződésköté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. rész</w:t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a./ Előzmények:</w:t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p>
      <w:pPr>
        <w:pStyle w:val="Normal"/>
        <w:jc w:val="both"/>
        <w:rPr/>
      </w:pPr>
      <w:r>
        <w:rPr/>
        <w:t>A közútkapcsolattal jelenleg nem rendelkező, Balatonföldvár belterület 15/7 hrsz alatt nyilvántartott kivett klubház, udvar (Vitorlás-klub) megnevezésű, 1603 m2 nagyságú ingatlan Balatonföldvár Város Önkormányzata 1/1-ed arányú kizárólagos tulajdonát -, míg a vele szomszédos, 17/2 hrsz alatt nyilvántartott kivett közforgalom elől elzárt magánút megnevezésű, 1152 m2 nagyságú ingatlan a Balatoni Hajózási Zrt 1/1-ed arányú kizárólagos tulajdoná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olgári Törvénykönyvről szóló 2013. évi V. tv 5:160. § (1) és (2) bekezdései értelmében telki szolgalom alapján az ingatlan mindenkori birtokosa átjárás céljára más ingatlanát meghatározott terjedelemben használhatja. Ha pedig valamely föld nincs összekötve megfelelő közúttal, a szomszédok kötelesek tűrni, hogy az ingatlan mindenkori birtokosa a földjeiken átjár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gatlanok tulajdonosai a hivatkozott jogszabály alapján szerződéssel átjárási szolgalmi jogot kívánnak alapítani és az ingatlan-nyilvántartásba bejegyeztetni a Balatoni Hajózási Zrt. tulajdonában álló, balatonföldvári 17/2 hrsz-ú ingatlan, mint szolgáló telek egészére az önkormányzat tulajdonában álló, balatonföldvári 15/7 hrsz alatt felvett ingatlan, mint uralkodó telek mindenkori tulajdonosa javára. </w:t>
      </w:r>
    </w:p>
    <w:p>
      <w:pPr>
        <w:pStyle w:val="Normal"/>
        <w:jc w:val="both"/>
        <w:rPr/>
      </w:pPr>
      <w:r>
        <w:rPr/>
        <w:t>Az átjárási szolgalmi jog kiterjed a szolgalmi joggal érintett ingatlan gyalogos- és gépjárművel történő használatára egyará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tjárás a 2019. évi telekhatárrendezést megelőzően a 14/1 hrsz-ú, illetve a 17 hrsz-ú ingatlanokon, majd azt követően a 17/2 hrsz-ú ingatlanon keresztül mindezidáig is zavartalanul biztosítva volt, így jelenleg a tulajdonosok csak és kizárólag az évtizedek óta fennálló állapotot kívánják ingatlan-nyilvántartási átvezetésre alkalmas okiratban is rögzíteni.</w:t>
      </w:r>
    </w:p>
    <w:p>
      <w:pPr>
        <w:pStyle w:val="Normal"/>
        <w:jc w:val="both"/>
        <w:rPr>
          <w:rStyle w:val="GGChar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A  Szolgalmi jogot alapító szerződés tervezete az előterjesztés mellékletét képez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./ az előkészítés során felmerülő vélemények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c./ a tárgykört érintő jogszabályok</w:t>
      </w:r>
    </w:p>
    <w:p>
      <w:pPr>
        <w:pStyle w:val="Normal"/>
        <w:jc w:val="both"/>
        <w:rPr/>
      </w:pPr>
      <w:r>
        <w:rPr/>
        <w:t>Vagyonrendelet, Polgári törvénykönyv, Nemzeti vagyonról szóló törvény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 xml:space="preserve">d./ azon körülmények összefoglalása, amelyek a döntést indokolják </w:t>
      </w:r>
    </w:p>
    <w:p>
      <w:pPr>
        <w:pStyle w:val="Normal"/>
        <w:jc w:val="both"/>
        <w:rPr/>
      </w:pPr>
      <w:r>
        <w:rPr>
          <w:b/>
          <w:u w:val="single"/>
        </w:rPr>
        <w:t>e./ Érintett önkormányzatok álláspontjai</w:t>
      </w:r>
    </w:p>
    <w:p>
      <w:pPr>
        <w:pStyle w:val="Normal"/>
        <w:jc w:val="both"/>
        <w:rPr/>
      </w:pPr>
      <w:r>
        <w:rPr/>
        <w:t xml:space="preserve">Balatonföldvár önkormányzatán  kívül más önkormányzatot nem éri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. rész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./ indoklás nélküli, egyértelműen megfogalmazott határozati javasl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-testülete Balatonföldvár Város Önkormányzata, mint szolgalmi jog jogosultja és a Balatoni Hajózási Zártkörűen Működő Részvénytársaság mint szolgalmi jog kötelezettje közötti, az előterjesztés mellékletét képező, a balatonföldvári 15/7 hrsz-ú uralkodó telek javára, a balatonföldvári 17/2 hrsz-ú szolgáló telek terhére kötendő,  Szolgalmi jogot alapító szerződés tervezetét jóváhagyja,  felhatalmazza  a  polgármestert  a szerződés megkötésére.</w:t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b./ végrehajtásért felelős személy megnevezése</w:t>
      </w:r>
      <w:r>
        <w:rPr/>
        <w:t xml:space="preserve">: </w:t>
      </w:r>
    </w:p>
    <w:p>
      <w:pPr>
        <w:pStyle w:val="Normal"/>
        <w:jc w:val="both"/>
        <w:rPr/>
      </w:pPr>
      <w:r>
        <w:rPr/>
        <w:t>Holovits Hub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</w:t>
      </w:r>
      <w:r>
        <w:rPr>
          <w:b/>
          <w:u w:val="single"/>
        </w:rPr>
        <w:t>./ határidő megjelölése</w:t>
      </w:r>
      <w:r>
        <w:rPr/>
        <w:t xml:space="preserve"> :</w:t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2023. júni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ab/>
        <w:t xml:space="preserve">Tisztelettel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23.május 22.</w:t>
        <w:tab/>
        <w:tab/>
        <w:t xml:space="preserve">    </w:t>
        <w:tab/>
        <w:t xml:space="preserve">                        Holovits Huba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</w:t>
        <w:tab/>
        <w:tab/>
        <w:t xml:space="preserve">       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örvényességi ellenőrzésre bemutatv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llenjegyezte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…………………………………………</w:t>
      </w:r>
      <w:r>
        <w:rPr>
          <w:b/>
          <w:bCs/>
        </w:rPr>
        <w:t>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dr. Törőcsik Gabriella jegy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footerReference w:type="default" r:id="rId6"/>
      <w:type w:val="nextPage"/>
      <w:pgSz w:w="11906" w:h="16838"/>
      <w:pgMar w:left="1260" w:right="16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b/>
        <w:sz w:val="22"/>
        <w:szCs w:val="22"/>
      </w:rPr>
      <w:t>8623 Balatonföldvár, Petőfi S. u. 1. Tel.: 84/540-333  Fax: 84/540-33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  <w:sz w:val="22"/>
        <w:szCs w:val="22"/>
      </w:rPr>
      <w:t xml:space="preserve">e-mail: </w:t>
    </w:r>
    <w:hyperlink r:id="rId1">
      <w:r>
        <w:rPr>
          <w:rStyle w:val="InternetLink"/>
          <w:b/>
          <w:sz w:val="22"/>
          <w:szCs w:val="22"/>
        </w:rPr>
        <w:t>pgmh@balatonfoldvar.hu</w:t>
      </w:r>
    </w:hyperlink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b/>
      <w:sz w:val="28"/>
    </w:rPr>
  </w:style>
  <w:style w:type="character" w:styleId="SzvegtrzsChar">
    <w:name w:val="Szövegtörzs Char"/>
    <w:qFormat/>
    <w:rPr>
      <w:sz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GChar">
    <w:name w:val="GG Char"/>
    <w:qFormat/>
    <w:rPr>
      <w:rFonts w:ascii="Garamond" w:hAnsi="Garamond" w:cs="Garamond"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pgmh@balatonfoldvar.h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gmh@balatonfoldvar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8:24:00Z</dcterms:created>
  <dc:creator>drkp</dc:creator>
  <dc:description/>
  <cp:keywords/>
  <dc:language>en-US</dc:language>
  <cp:lastModifiedBy>Torocsik</cp:lastModifiedBy>
  <cp:lastPrinted>2021-06-22T16:48:00Z</cp:lastPrinted>
  <dcterms:modified xsi:type="dcterms:W3CDTF">2023-05-22T13:55:00Z</dcterms:modified>
  <cp:revision>22</cp:revision>
  <dc:subject/>
  <dc:title>BALATONFÖLDVÁR VÁROS ÖNKORMÁNYZATA</dc:title>
</cp:coreProperties>
</file>