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május 25. napján ( csütörtök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z önkormányzat 2022. évi költségvetés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2.)  Az önkormányzat 2022. évi zárszám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3.)  Balatonföldvári Nonprofit Kft. 2022. évi beszámolój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4.)  Balatonföldvári Nonprofit Kft. 2022. évi beszámolója közművelődési megállapodás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lapjá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szCs w:val="24"/>
        </w:rPr>
      </w:pPr>
      <w:r>
        <w:rPr>
          <w:szCs w:val="24"/>
        </w:rPr>
        <w:t>5.)  Beszámoló a 2022. évi belső ellenőrzési tevékenység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6.)  A közterületek használatáról szóló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7.)  Az önkormányzat tulajdonában álló lakások lakbérének mértékéről szóló rendelet    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hatályon kívül helyez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8.)  Keleti strandon lévő üzletek hasznosítására pályázati felhívás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9.)  Keleti strandon lévő üzletek 2023. évi bérlet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0.)  Villamosenergia-beszerzés 2024-2025. évr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1.)  Európai uniós pályázati lehetőségek – pályázat benyúj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2.)  Szolgalmi jog alapítása tárgyában szerződésköté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május 18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5-19T11:47:00Z</cp:lastPrinted>
  <dcterms:modified xsi:type="dcterms:W3CDTF">2023-05-19T09:52:00Z</dcterms:modified>
  <cp:revision>40</cp:revision>
  <dc:subject/>
  <dc:title>lélékl</dc:title>
</cp:coreProperties>
</file>