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" w:hAnsi="Arial Rounded MT Bold" w:cs="Arial Rounded MT Bold"/>
          <w:sz w:val="24"/>
          <w:szCs w:val="28"/>
        </w:rPr>
      </w:pPr>
      <w:r>
        <w:rPr>
          <w:rFonts w:cs="Arial Rounded MT Bold" w:ascii="Arial Rounded MT Bold" w:hAnsi="Arial Rounded MT Bold"/>
          <w:sz w:val="24"/>
          <w:szCs w:val="28"/>
        </w:rPr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Cs w:val="24"/>
        </w:rPr>
      </w:pPr>
      <w:r>
        <w:rPr>
          <w:rFonts w:cs="Arial Rounded MT Bold" w:ascii="Arial Rounded MT Bold" w:hAnsi="Arial Rounded MT Bold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3. május 25. napján                                ( csütörtök ) 14,00 órakor </w:t>
      </w:r>
      <w:r>
        <w:rPr>
          <w:szCs w:val="24"/>
        </w:rPr>
        <w:t xml:space="preserve">ülést tart, melyre ezúton tisztelettel meghívo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10,00 ÓRAI KEZDETTEL TAVASZI SZEMLE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 Balatonföldvári Üdülőtulajdonosok Egyesületének képviselőivel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ájékoztató a két ülés közötti fontosabb események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Az önkormányzat 2022. évi költségvetésérő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Az önkormányzat 2022. évi zárszámad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Balatonföldvári Nonprofit Kft. 2022. évi beszámolój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5.)  Balatonföldvári Nonprofit Kft. 2022. évi beszámolója közművelődési megállapodás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alapján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6.)  Beszámoló a 2022. évi belső ellenőrzési tevékenység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7.)  Beszámoló a 2022. évi gyermekvédelmi tevékenység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8.)  A közterületek használatáról szóló rendelet megalko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 xml:space="preserve">9.)  Az önkormányzat tulajdonában álló lakások lakbérének mértékéről szóló rendelet    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hatályon kívül helyez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0.)  Keleti strandon lévő üzletek hasznosítására pályázati felhívás elfogad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1.)  Keleti strandon lévő üzletek 2023. évi bérlet ügy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2.)  Villamosenergia-beszerzés 2024-2025. évr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13.)  Európai uniós pályázati lehetőségek – pályázat benyúj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4.)  Az Országgyűlés békepárti határozatának elfogad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5.)  Szolgalmi jog alapítása tárgyában szerződéskötés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május 18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6"/>
            <w:szCs w:val="16"/>
          </w:rPr>
          <w:t>www.balatonfoldvar.hu</w:t>
        </w:r>
      </w:hyperlink>
      <w:r>
        <w:rPr>
          <w:b/>
          <w:bCs/>
          <w:sz w:val="16"/>
          <w:szCs w:val="16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08:00Z</dcterms:created>
  <dc:creator>Ingyenes Próbacsomag</dc:creator>
  <dc:description/>
  <cp:keywords/>
  <dc:language>en-US</dc:language>
  <cp:lastModifiedBy>mikone</cp:lastModifiedBy>
  <cp:lastPrinted>2023-05-19T11:44:00Z</cp:lastPrinted>
  <dcterms:modified xsi:type="dcterms:W3CDTF">2023-05-19T09:45:00Z</dcterms:modified>
  <cp:revision>70</cp:revision>
  <dc:subject/>
  <dc:title>lélékl</dc:title>
</cp:coreProperties>
</file>