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rFonts w:cs="Garamond" w:ascii="Garamond" w:hAnsi="Garamond"/>
          <w:b/>
        </w:rPr>
        <w:t>8623 Balatonföldvár, Petőfi Sándor utca 1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l.: 84/540-330, fax: 84/540-332.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-mail: pgmh@balatonfoldvar.hu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Átfogó értékelés Balatonföldvár Város Önkormányzata 2022. évi gyermekjóléti és gyermekvédelmi feladatainak ellátásáról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Balatonföldvár Város Önkormányzata 2023. május 25. napján tartandó ülésér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120"/>
        <w:jc w:val="both"/>
        <w:rPr/>
      </w:pPr>
      <w:r>
        <w:rPr/>
        <w:t>A gyermekek védelméről és a gyámügyi igazgatásról szóló 1997. évi XXXI. törvény 96. § (6) bekezdése alapján a települési önkormányzat a gyermekjóléti és gyermekvédelmi feladatainak ellátásáról minden év május 31.-ig átfogó értékelést készít.</w:t>
      </w:r>
    </w:p>
    <w:p>
      <w:pPr>
        <w:pStyle w:val="NormlWeb"/>
        <w:spacing w:before="0" w:after="120"/>
        <w:jc w:val="both"/>
        <w:rPr>
          <w:rFonts w:ascii="Times" w:hAnsi="Times" w:cs="Times"/>
          <w:color w:val="000000"/>
        </w:rPr>
      </w:pPr>
      <w:r>
        <w:rPr/>
        <w:t>Az értékelés tartalmi követelményeit a gyámhatóságokról, valamint a gyermekvédelmi és gyámügyi eljárásról szóló többször módosított 149/1997. (IX.10.) Korm. rendelet 10. melléklete tartalmazza.</w:t>
      </w:r>
    </w:p>
    <w:p>
      <w:pPr>
        <w:pStyle w:val="Normal"/>
        <w:jc w:val="both"/>
        <w:rPr/>
      </w:pPr>
      <w:r>
        <w:rPr>
          <w:b/>
          <w:iCs/>
        </w:rPr>
        <w:t>I.)</w:t>
      </w:r>
      <w:r>
        <w:rPr>
          <w:b/>
          <w:iCs/>
          <w:u w:val="single"/>
        </w:rPr>
        <w:t xml:space="preserve"> Balatonföldvár város demográfiai mutató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Balatonföldvár állandó lakosainak száma 2022.január 1. napján: 2357 fő volt, melyből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- a 0-18 év közötti gyermekek száma: 319 fő,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ebből   0-3 év közötti: 58 fő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</w:t>
      </w:r>
      <w:r>
        <w:rPr/>
        <w:tab/>
        <w:t xml:space="preserve">4-6 év közötti: 59 fő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</w:t>
      </w:r>
      <w:r>
        <w:rPr/>
        <w:tab/>
        <w:t xml:space="preserve">7-14 év közötti: 128 fő 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 xml:space="preserve">15-18 év közötti: 74 fő vol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</w:rPr>
        <w:t>II.)</w:t>
      </w:r>
      <w:r>
        <w:rPr>
          <w:b/>
          <w:iCs/>
          <w:u w:val="single"/>
        </w:rPr>
        <w:t xml:space="preserve"> Az önkormányzat által nyújtott pénzbeli, természetbeni ellátások biztosítása</w:t>
      </w:r>
    </w:p>
    <w:p>
      <w:pPr>
        <w:pStyle w:val="TextBody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Rendszeres gyermekvédelmi kedvezményben részesülők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szeres gyermekvédelmi kedvezményben 2022. évben 4 gyermek részesült.  Elutasított kérelem nem volt.</w:t>
      </w:r>
    </w:p>
    <w:p>
      <w:pPr>
        <w:pStyle w:val="Normal"/>
        <w:jc w:val="both"/>
        <w:rPr/>
      </w:pPr>
      <w:r>
        <w:rPr/>
        <w:t>Az előző évhez képest az érintett gyermekek száma csökkent. A négy gyermek egy családot érint.</w:t>
      </w:r>
    </w:p>
    <w:p>
      <w:pPr>
        <w:pStyle w:val="Normal"/>
        <w:spacing w:before="0" w:after="120"/>
        <w:jc w:val="both"/>
        <w:rPr/>
      </w:pPr>
      <w:r>
        <w:rPr/>
        <w:t xml:space="preserve">A rendszeres gyermekvédelmi kedvezményhez kapcsolódó pénzbeli támogatás összege: 48 ezer forint volt. </w:t>
      </w:r>
    </w:p>
    <w:p>
      <w:pPr>
        <w:pStyle w:val="Normal"/>
        <w:jc w:val="both"/>
        <w:rPr/>
      </w:pPr>
      <w:r>
        <w:rPr/>
        <w:t>Hátrányos helyzet, valamint halmozottan hátrányos helyzet megállapítására nem került sor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>Rendkívüli gyermekvédelmi támogatásban részesülte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Balatonföldvár Város Önkormányzata Képviselőtestületének a </w:t>
      </w:r>
      <w:r>
        <w:rPr>
          <w:bCs/>
        </w:rPr>
        <w:t>helyi szociális ellátásokról szóló 6/2021.(VI.11.) önkormányzati</w:t>
      </w:r>
      <w:r>
        <w:rPr/>
        <w:t xml:space="preserve"> rendeletében foglaltak szerint települési támogatás nyújtható többek között gyermekszületési támogatásra, óvoda- és iskolakezdési támoga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latonföldvár Város Önkormányzata 2022.  évben 46 óvodás gyermeket támogatott óvodakezdési, 94 fő   iskoláskorú gyermeket tanévkezdési, 46 fő gyermeket középiskolai tanévkezdési támogatásban. </w:t>
      </w:r>
    </w:p>
    <w:p>
      <w:pPr>
        <w:pStyle w:val="Listaszerbekezds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/>
        <w:t xml:space="preserve">A kifizetett támogatások összege gyermekenként/tanulónként 20.000 Ft/fő volt, összesen: 3.460.000 Ft összegben. </w:t>
      </w:r>
    </w:p>
    <w:p>
      <w:pPr>
        <w:pStyle w:val="Normal"/>
        <w:spacing w:before="0" w:after="120"/>
        <w:jc w:val="both"/>
        <w:rPr/>
      </w:pPr>
      <w:r>
        <w:rPr/>
        <w:t xml:space="preserve">A helyi rendelet alapján adható gyermekszületési támogatásban 7 újszülött gyermek után részesültek a szülők, összesen 700.000 Ft értékben. </w:t>
      </w:r>
    </w:p>
    <w:p>
      <w:pPr>
        <w:pStyle w:val="Normal"/>
        <w:jc w:val="both"/>
        <w:rPr/>
      </w:pPr>
      <w:r>
        <w:rPr/>
        <w:t>2022.  évben Bursa Hungarica ösztöndíjra 1 fő hallgató volt jogosult, 5 tanulmányi hónap alatt 5 x 3.000 Ft önkormányzati ösztöndíjban rész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rany János ösztöndíjra 2022. évben nem volt jogosult tanuló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Gyermekétkeztetés megoldásának módjai, kedvezményben részesülőkre vonatkozó statisztikai ad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óvodai és iskolai gyermekétkeztetési feladatokat elsősorban a Balatonföldvári Gróf Széchényi Imre Általános Iskola és a Balatonföldvári Kistérségi Óvoda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Cs/>
        </w:rPr>
      </w:pPr>
      <w:r>
        <w:rPr>
          <w:iCs/>
        </w:rPr>
        <w:t>A Balatonföldvári Gróf Széchényi Imre Általános Iskolában az étkezést igénybe vevő tanulók száma összesen: 188 fő, ebből 90 fő balatonföldvári gyermek.</w:t>
      </w:r>
    </w:p>
    <w:p>
      <w:pPr>
        <w:pStyle w:val="Normal"/>
        <w:jc w:val="both"/>
        <w:rPr/>
      </w:pPr>
      <w:r>
        <w:rPr>
          <w:iCs/>
        </w:rPr>
        <w:t>A balatonföldvári étkezést igénybe vett gyermekből a háromszori étkezést (tízórai, ebéd, uzsonna) és délutáni foglalkozást igénybe vevő tanulók száma: 25 fő.</w:t>
      </w:r>
    </w:p>
    <w:p>
      <w:pPr>
        <w:pStyle w:val="Normal"/>
        <w:spacing w:before="0" w:after="120"/>
        <w:jc w:val="both"/>
        <w:rPr/>
      </w:pPr>
      <w:r>
        <w:rPr>
          <w:iCs/>
        </w:rPr>
        <w:t>A 100 %-os intézményi étkezési térítési díjkedvezményben 4 tanuló részesül, 5</w:t>
      </w:r>
      <w:r>
        <w:rPr/>
        <w:t>0 %-os térítési díjkedvezményben 8 balatonföldvári gyermek részesül.</w:t>
      </w:r>
    </w:p>
    <w:p>
      <w:pPr>
        <w:pStyle w:val="TextBody"/>
        <w:spacing w:before="0" w:after="120"/>
        <w:rPr/>
      </w:pPr>
      <w:r>
        <w:rPr/>
        <w:t>A Balatonszárszói József Attila Általános Iskolába egy balatonföldvári gyermek jár, aki a délutáni napközi foglalkozást nem veszi igényb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III.) </w:t>
      </w:r>
      <w:r>
        <w:rPr>
          <w:b/>
          <w:u w:val="single"/>
        </w:rPr>
        <w:t>Az önkormányzat által biztosított személyes gondoskodást nyújtó ellátások bemutatás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bCs/>
        </w:rPr>
      </w:pPr>
      <w:r>
        <w:rPr>
          <w:bCs/>
        </w:rPr>
        <w:t>Gyermekjóléti szolgáltatás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önkormányzat a gyermekjóléti szolgáltatást 2022. évben a Balatonföldvári Kistérség Szociális és Gyermekjóléti Szolgálatán keresztül biztosította.</w:t>
      </w:r>
    </w:p>
    <w:p>
      <w:pPr>
        <w:pStyle w:val="Normal"/>
        <w:spacing w:before="0" w:after="120"/>
        <w:jc w:val="both"/>
        <w:rPr/>
      </w:pPr>
      <w:r>
        <w:rPr/>
        <w:t xml:space="preserve">A szolgálat működésének tapasztalatairól szóló beszámolót </w:t>
      </w:r>
      <w:r>
        <w:rPr>
          <w:b/>
        </w:rPr>
        <w:t>az 1. számú melléklet tartalmazza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</w:rPr>
        <w:t>b)  Gyermekek napközbeni ellátás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8"/>
        </w:numPr>
        <w:tabs>
          <w:tab w:val="left" w:pos="708" w:leader="none"/>
          <w:tab w:val="left" w:pos="720" w:leader="none"/>
        </w:tabs>
        <w:rPr/>
      </w:pPr>
      <w:r>
        <w:rPr/>
        <w:t>Óvod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2022/2023-as nevelési évbe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 Balatonföldvári Többcélú Kistérségi Társulás által fenntartott Mesevár Óvodába 2022. januárjában 41, 2022 decemberében 43 balatonföldvári gyermek járt, ebből három gyermek után fizetnek a szülők térítési díj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őröshegyi Szivárvány Művészeti Modellóvodába 19 gyermek jár</w:t>
      </w:r>
      <w:r>
        <w:rPr>
          <w:b/>
          <w:bCs/>
        </w:rPr>
        <w:t xml:space="preserve">, </w:t>
      </w:r>
      <w:r>
        <w:rPr/>
        <w:t>4 szülő fizet térítési díj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Zamárdi Napközi Otthonos Óvoda és Bölcsödébe 5 balatonföldvári gyermek jár, ebből minden szülő fizet térítési díjat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balatonszárszói Százszorszép Óvoda és Minibölcsődébe 1 gyermek jár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Iskolai napközis foglalkoztatá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Cs/>
        </w:rPr>
        <w:t>A Balatonföldvári Gróf Széchenyi Imre Általános Iskolába 2022/2023. tanévre 82 fő balatonföldvári tanuló volt beíratva.</w:t>
      </w:r>
    </w:p>
    <w:p>
      <w:pPr>
        <w:pStyle w:val="Normal"/>
        <w:jc w:val="both"/>
        <w:rPr/>
      </w:pPr>
      <w:r>
        <w:rPr>
          <w:iCs/>
        </w:rPr>
        <w:t xml:space="preserve">A napi háromszori étkezést és a délutáni foglalkozást 25 tanuló veszi igénybe. 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Bölcsődei ellátás:</w:t>
      </w:r>
    </w:p>
    <w:p>
      <w:pPr>
        <w:pStyle w:val="Normal"/>
        <w:jc w:val="both"/>
        <w:rPr/>
      </w:pPr>
      <w:r>
        <w:rPr/>
        <w:t>Az önkormányzat illetékességi területén a bölcsődei ellátást a 2022. évben Balatonföldváron megépült bölcsőde fogja biztosítani.</w:t>
      </w:r>
    </w:p>
    <w:p>
      <w:pPr>
        <w:pStyle w:val="Normal"/>
        <w:jc w:val="both"/>
        <w:rPr/>
      </w:pPr>
      <w:r>
        <w:rPr/>
        <w:t>A kivitelezés befejeződött, a műszaki átadás-átvétel megtörtént, a projekt zárása folyamatban van.</w:t>
      </w:r>
    </w:p>
    <w:p>
      <w:pPr>
        <w:pStyle w:val="Normal"/>
        <w:jc w:val="both"/>
        <w:rPr/>
      </w:pPr>
      <w:r>
        <w:rPr/>
        <w:t>Az intézmény működtetésére az engedélyezési eljárások lezártát követő költségvetési évben, 2024. január 1-jén kerül sor.</w:t>
      </w:r>
    </w:p>
    <w:p>
      <w:pPr>
        <w:pStyle w:val="Normal"/>
        <w:jc w:val="both"/>
        <w:rPr/>
      </w:pPr>
      <w:r>
        <w:rPr/>
        <w:t>2022. évben az önkormányzathoz a jogszabályban jelzett határidőig szülői kérelem a bölcsődei ellátás biztosítására nem érkezett.</w:t>
      </w:r>
    </w:p>
    <w:p>
      <w:pPr>
        <w:pStyle w:val="Normal"/>
        <w:jc w:val="both"/>
        <w:rPr/>
      </w:pPr>
      <w:r>
        <w:rPr/>
        <w:t>Balatonföldváron jelenleg családi napközi működik, mely a felmerülő igényeket a jelzések alapján kielégíti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 xml:space="preserve">IV.) </w:t>
      </w:r>
      <w:r>
        <w:rPr>
          <w:b/>
          <w:iCs/>
          <w:u w:val="single"/>
        </w:rPr>
        <w:t>A felügyeleti szervek ellenőrzései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/>
      </w:pPr>
      <w:r>
        <w:rPr/>
        <w:t xml:space="preserve">Felügyeleti szervek ellenőrzésére az év során nem került sor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</w:rPr>
        <w:t xml:space="preserve">V.) </w:t>
      </w:r>
      <w:r>
        <w:rPr>
          <w:b/>
          <w:iCs/>
          <w:u w:val="single"/>
        </w:rPr>
        <w:t>A jövőre vonatkozó javaslatok, célok</w:t>
      </w:r>
    </w:p>
    <w:p>
      <w:pPr>
        <w:pStyle w:val="Normal"/>
        <w:jc w:val="both"/>
        <w:rPr/>
      </w:pPr>
      <w:r>
        <w:rPr/>
        <w:t xml:space="preserve">Helyettes szülői hálózat szervezésére folyamatosan kísérletet tesz a Gyermekjóléti Szolgálat, de a feladatok ellátására alkalmas személyt nem találtak. </w:t>
      </w:r>
    </w:p>
    <w:p>
      <w:pPr>
        <w:pStyle w:val="TextBody"/>
        <w:rPr/>
      </w:pPr>
      <w:r>
        <w:rPr/>
        <w:t>A gyermekvédelmi prevenciós feladatok hatékony ellátása érdekében nagyon fontos a szoros együttműködés fenntartása a kérdésben érintett szervek, intézmények és civil szervezetek között, melyek koordinálását a gyermekjóléti szolgálatnak kell a jelzőrendszer hatékony működtetésével megol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</w:rPr>
        <w:t xml:space="preserve">VI.) </w:t>
      </w:r>
      <w:r>
        <w:rPr>
          <w:b/>
          <w:iCs/>
          <w:u w:val="single"/>
        </w:rPr>
        <w:t>A bűnmegelőzési program főbb pontjainak bemutatása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TextBody"/>
        <w:rPr/>
      </w:pPr>
      <w:r>
        <w:rPr/>
        <w:t xml:space="preserve">Balatonföldvár önkormányzata nem rendelkezik bűnmegelőzési programmal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VII. Gyermekkorú és a fiatalkorú bűnelkövetők számának az általuk elkövetett bűncselekmények számának, a bűnelkövetés okainak bemutatása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A Siófoki Rendőrkapitányság Balatonföldvári Rendőrőrs jelentése alapján Balatonföldváron 2022. évben gyermekkorú vagy fiatalkorú bűnelkövető nem volt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</w:rPr>
        <w:t xml:space="preserve">VIII.) </w:t>
      </w:r>
      <w:r>
        <w:rPr>
          <w:b/>
          <w:iCs/>
          <w:u w:val="single"/>
        </w:rPr>
        <w:t>A települési önkormányzat és a civil szervezetek együttműködése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/>
      </w:pPr>
      <w:r>
        <w:rPr/>
        <w:t>A településen működő civil szervezetek nem vesznek részt a gyermekjóléti alap- és szakellátásban. Működési körük szabadidős programok szervezésére és lebonyolítására korlátozód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alatonföldvár, 2023. május 18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Holovits György Huba sk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966"/>
        </w:tabs>
        <w:ind w:left="966" w:hanging="5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0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720" w:hanging="480"/>
      <w:jc w:val="both"/>
      <w:outlineLvl w:val="0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b/>
      <w:iCs/>
      <w:sz w:val="24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2">
    <w:name w:val="Szövegtörzs 2"/>
    <w:basedOn w:val="Normal"/>
    <w:qFormat/>
    <w:pPr>
      <w:jc w:val="both"/>
    </w:pPr>
    <w:rPr>
      <w:b/>
      <w:i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42:00Z</dcterms:created>
  <dc:creator>magyarsz</dc:creator>
  <dc:description/>
  <cp:keywords/>
  <dc:language>en-US</dc:language>
  <cp:lastModifiedBy>mikone</cp:lastModifiedBy>
  <cp:lastPrinted>2023-05-22T10:51:00Z</cp:lastPrinted>
  <dcterms:modified xsi:type="dcterms:W3CDTF">2023-05-22T08:52:00Z</dcterms:modified>
  <cp:revision>4</cp:revision>
  <dc:subject/>
  <dc:title/>
</cp:coreProperties>
</file>