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.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május 25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OGY határozat elfogad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OGY határozat, Szita Károly polgármester megkeres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ta Károly Kaposvár Megyei Jogú Város Önkormányzatának polgármestere, a Megyei Jogú Városok Szövetségének elnöke azzal a kezdeményezéssel fordult a magyarországi települések önkormányzataihoz, hogy az országgyűlés által elfogadott békepárti határozatot vegyék napirendre és fogadják 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az Országgyűlésnek az orosz-ukrán háború egyéves évfordulójáról szóló 5/2023. (III.31.) OGY határozatához csatlakozik, a határozatban foglalt megállapításokat elfogad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3. május 3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4:00Z</dcterms:created>
  <dc:creator>drkp</dc:creator>
  <dc:description/>
  <cp:keywords/>
  <dc:language>en-US</dc:language>
  <cp:lastModifiedBy>mikone</cp:lastModifiedBy>
  <cp:lastPrinted>2023-05-16T15:31:00Z</cp:lastPrinted>
  <dcterms:modified xsi:type="dcterms:W3CDTF">2023-05-16T13:31:00Z</dcterms:modified>
  <cp:revision>22</cp:revision>
  <dc:subject/>
  <dc:title>BALATONFÖLDVÁR VÁROS ÖNKORMÁNYZATA</dc:title>
</cp:coreProperties>
</file>