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rPr>
          <w:szCs w:val="28"/>
        </w:rPr>
        <w:t>Balatonföldvár Város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Polgármesterétő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3. április 27. napján                                ( csütörtök ) 14,00 órakor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jékoztató a két ülés közötti fontosabb eseménye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2.)  Beszámoló a város 2022. évi bűnügyi és közbiztonsági helyzeté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Csepregi Imre őrsparancsnok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Beszámoló a katasztrófavédelmi kirendeltség és a tűzoltóság 2022. évi tevékenységé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Oláh László kirendeltségvezető, Szabó Norbert tűzoltóparancsnok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A közterületek használatáról szóló önkormányzati rendelet megalko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5.)  A szervezeti és működési szabályzat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6.)  A díjköteles parkolás szabályozásáról szóló önkormányzati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7.)  Vízi sporttelepen emeleti helyiségek bérleti haszn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8.)  Balatonföldvári 26/2 hrsz-ú ingatlan bérleti hasznosítása – pályázat elbírál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9.)  Önkormányzati kitüntetések, díjak adományozása</w:t>
        <w:tab/>
        <w:tab/>
        <w:tab/>
        <w:tab/>
        <w:t>ZÁRT ülésen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Kovács Emőke HB elnök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április 20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22"/>
            <w:szCs w:val="22"/>
          </w:rPr>
          <w:t>www.balatonfoldvar.hu</w:t>
        </w:r>
      </w:hyperlink>
      <w:r>
        <w:rPr>
          <w:sz w:val="22"/>
          <w:szCs w:val="22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08:00Z</dcterms:created>
  <dc:creator>Ingyenes Próbacsomag</dc:creator>
  <dc:description/>
  <cp:keywords/>
  <dc:language>en-US</dc:language>
  <cp:lastModifiedBy>mikone</cp:lastModifiedBy>
  <cp:lastPrinted>2023-04-21T09:18:00Z</cp:lastPrinted>
  <dcterms:modified xsi:type="dcterms:W3CDTF">2023-04-21T07:19:00Z</dcterms:modified>
  <cp:revision>62</cp:revision>
  <dc:subject/>
  <dc:title>lélékl</dc:title>
</cp:coreProperties>
</file>