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április 27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both"/>
        <w:rPr/>
      </w:pPr>
      <w:r>
        <w:rPr/>
        <w:t>Melléklet: Rendelettervezet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árgy: a díjköteles parkolás szabályozásáról szóló önkormányzati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Cs/>
        </w:rPr>
        <w:t>Balatonföldvár város területén a díjköteles parkolás szabályait a 7/2017.(III.22.) önkormányzati rendelet állapítja meg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közúti közlekedésről szóló 1988. évi I. törvény 48. § (5) bekezdése az alábbi körben ad felhatalmazást az önkormányzati rendelet megalkotására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(5) Felhatalmazást kap a helyi önkormányzat képviselő-testülete – fővárosban a fővárosi közgyűlés – hogy rendeletben állapítsa meg a várakozási területek tekintetében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a) az egyes díjköteles várakozási területeket, valamint azok kategóriájá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b) várakozási területenként vagy kategóriánként a díjköteles várakozási időszako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c) a fizetendő várakozási díj mértéké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d) a díjköteles várakozás megengedett leghosszabb időtartamát,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e) a díjfizetés alól mentesítettek, valamint a kedvezményes várakozásra jogosultak körét, a kedvezményes várakozási díj mértékét, azzal, hogy a kedvezményes várakozásra jogosultak körének bővítésére a kerületi képviselő-testület jogosult.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bCs/>
          <w:iCs/>
        </w:rPr>
        <w:t>A közúti közlekedésről szóló 1988. évi I. törvény a díjfizetési kötelezettség elrendelésének lehetőségéről, valamint a díj összegszerűségéről az alábbiakat tartalmazza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  <w:t>15/A. § (3) Díjfizetési kötelezettség olyan várakozási terület tekintetében és időszakra rendelhető el, amelyen az adott időszakban a járművek várakozására alkalmas helyek átlagos foglaltsága (a továbbiakban: telítettség) a 70%-ot meghaladja. A 70%-os telítettségi mutatót nem kell alkalmazni e törvény hatálybalépése előtt kijelölt várakozási területek tekintetében.</w:t>
      </w:r>
    </w:p>
    <w:p>
      <w:pPr>
        <w:pStyle w:val="NormlWeb"/>
        <w:jc w:val="both"/>
        <w:rPr>
          <w:i/>
          <w:i/>
          <w:iCs/>
        </w:rPr>
      </w:pPr>
      <w:r>
        <w:rPr>
          <w:i/>
          <w:iCs/>
        </w:rPr>
        <w:t>15/A. § (5) Az egy órára vonatkozó várakozási díj személygépkocsi, három-vagy négykerekű motorkerékpár, valamint három- vagy négykerekű segédmotoros kerékpár várakozása esetén – a tárgyév január 1. napjától tárgyév december 31. napjáig terjedő időszakban – nem haladhatja meg az állami adóhatóság által az előző naptári év szeptemberében és az azt megelőző tizenegy hónapban egy liter ESZ 95-ös ólmozatlan benzin üzemanyagköltség-elszámolással kapcsolatosan alkalmazható áraként havonta közzétett ár egyszerű számtani átlagának a kétszeresét.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ialakított fizető parkolási övezettekkel kapcsolatban a képviselőtestület több ízben tárgyalt a belvárosi parkolási övezet területének bővítéséről. Az övezet területe a központi parkolóval és a Városháza előtt lévő parkolóval egészülne ki.</w:t>
      </w:r>
    </w:p>
    <w:p>
      <w:pPr>
        <w:pStyle w:val="Normal"/>
        <w:jc w:val="both"/>
        <w:rPr/>
      </w:pPr>
      <w:r>
        <w:rPr/>
        <w:t>Az önkormányzati gazdálkodás körében a költségek folyamatos emelkedése a díjbevételek növelését indokolja. A belvárosi parkolási övezet a két városközponti parkolónak a fizető övezetbe történő bevonásával képezhet szerves egységet. Megtörténik a szorosan vett városközpont integrálása a kialakított parkolási rendb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Ennek műszaki feltételeit, az üzemeltetést végző Balatonföldvári Nonprofit Kft-vel egyeztetve, leghatékonyabban a már meglévő parkolóórák áttelepítésével lehet megteremteni. Kevésbé kihasznált parkolóóra van elhelyezve a Liszt Ferenc utcában és a Spur István utcában. Ezek áthelyezése eredményeként a Liszt Ferenc utcában megszűnik a fizető parkolás, a Spur István utcában pedig csökken a parkolóórák szám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rendeleti szabályozás tekintetében a módosítás a rendelet 1. mellékletét érinti. Az első melléklet 2. pontjában a 2.9. alpontban a Liszt Ferenc utca helyett a Kőröshegyi utcáról nyíló központi parkoló, a kiegészítő 2.10. és 2.11. alpontban pedig a Városháza előtti parkoló és a Kemping utca kijelölt területe (a Neptun társasházhoz vezető útig) kerül rögzítésr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műszaki feltételek kialakítása, és a parkolóórákat üzemeltető szervezet részére történő adatszolgáltatás határidejének figyelembevételével a rendelet 2023. június 1. napján léphet hatályb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díjköteles parkolás szabályozásáról szóló önkormányzati rendelet módosításáról szóló önkormányzati rendelet megalko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    </w:t>
                  </w:r>
                  <w:r>
                    <w:rPr>
                      <w:i/>
                    </w:rPr>
                    <w:t>Dr. Törőcsik Gabriell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/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3. április 27.</w:t>
                  </w:r>
                </w:p>
                <w:tbl>
                  <w:tblPr>
                    <w:tblW w:w="8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5"/>
                    <w:gridCol w:w="5695"/>
                  </w:tblGrid>
                  <w:tr>
                    <w:trPr/>
                    <w:tc>
                      <w:tcPr>
                        <w:tcW w:w="32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díjköteles parkolás szabályozásáról szóló rendelet módosítása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023. június 1. napjától bővül a város területén kijelölt fizető parkolók területe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várakozási díjból származó bevétel növekedése várható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környezet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egészség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az üzemeltető esetében növeli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z önkormányzati gazdálkodás körében a költségek folyamatos emelkedése a díjbevételek növelését indokolja. A belvárosi parkolási övezet a két városközponti parkolónak a fizető övezetbe történő bevonásával képez szerves egységet. Megtörténik a szorosan vett városközpont integrálása a kialakított parkolási rendbe.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Nem érvényesül az előző pontban szereplő jogalkotói szándék. </w:t>
                        </w:r>
                      </w:p>
                    </w:tc>
                  </w:tr>
                  <w:tr>
                    <w:trPr/>
                    <w:tc>
                      <w:tcPr>
                        <w:tcW w:w="8980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2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9:00Z</dcterms:created>
  <dc:creator>drkp</dc:creator>
  <dc:description/>
  <cp:keywords/>
  <dc:language>en-US</dc:language>
  <cp:lastModifiedBy>mikone</cp:lastModifiedBy>
  <cp:lastPrinted>2023-04-24T11:05:00Z</cp:lastPrinted>
  <dcterms:modified xsi:type="dcterms:W3CDTF">2023-04-24T09:06:00Z</dcterms:modified>
  <cp:revision>11</cp:revision>
  <dc:subject/>
  <dc:title>BALATONFÖLDVÁR VÁROS ÖNKORMÁNYZATA</dc:title>
</cp:coreProperties>
</file>