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március 23. napján                                ( csütörtök ) 14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 történt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Egészségügyi és szociális szolgáltatók beszámolója – ellátási szerződés 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3.)  Balatonföldvári Nonprofit Kft. 2023. évi szakmai munkaterve a közösségi ház és a 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városüzemeltetési szervezet vonatkozásá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közterületek elnevezéséről és a házszámozás szabályairól szóló rendelet felülvizsg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A szervezeti és működ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z önkormányzat közbeszerzési szabályzatának elfogad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7.)  Az önkormányzat 2023. évi közbeszerzési tervének elfogad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8.)  Műfüves sportpálya felújítására pályázat benyúj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Egyesületek beszámolója az önkormányzati támogatás felhasználásáról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Civil szervezetek támogatása tárgyában pályázati felhívás elfogad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március 1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3-03-17T08:37:00Z</cp:lastPrinted>
  <dcterms:modified xsi:type="dcterms:W3CDTF">2023-03-17T07:37:00Z</dcterms:modified>
  <cp:revision>56</cp:revision>
  <dc:subject/>
  <dc:title>lélékl</dc:title>
</cp:coreProperties>
</file>