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jc w:val="center"/>
        <w:rPr/>
      </w:pPr>
      <w:r>
        <w:rPr>
          <w:b/>
        </w:rPr>
        <w:t>8623 Balatonföldvár, Petőfi Sándor utca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: 84/540-330 Fax: 84/540-332 e-mail: </w:t>
      </w:r>
      <w:hyperlink r:id="rId2">
        <w:r>
          <w:rPr>
            <w:rStyle w:val="InternetLink"/>
            <w:b/>
            <w:color w:val="000000"/>
          </w:rPr>
          <w:t>pgmh@balatonfoldvar.h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Cs/>
        </w:rPr>
      </w:pPr>
      <w:r>
        <w:rPr>
          <w:bCs/>
        </w:rPr>
        <w:t xml:space="preserve">Balatonföldvár Város Önkormányzata Képviselő-testületének 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Cs/>
        </w:rPr>
      </w:pPr>
      <w:r>
        <w:rPr>
          <w:bCs/>
        </w:rPr>
        <w:t>2023. február 23. napján tartandó ülésére</w:t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Cs/>
          <w:u w:val="single"/>
        </w:rPr>
      </w:pPr>
      <w:r>
        <w:rPr>
          <w:bCs/>
          <w:u w:val="single"/>
        </w:rPr>
        <w:t>Tárgy:</w:t>
      </w:r>
      <w:r>
        <w:rPr>
          <w:bCs/>
        </w:rPr>
        <w:t xml:space="preserve"> A helyi szociális ellátásokról szóló önkormányzati rendelet módosítása – étkeztetés térítési díjának megállapítása</w:t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/>
        <w:t>Előterjesztést készítette: Mikóné Fejes Ibolya aljegyző</w:t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/>
        <w:t>Tárgyalás: Nyilvános ülésen</w:t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/>
        <w:t>Döntéshozatal: Minősített többséggel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center" w:pos="4873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épviselőtestület!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A képviselőtestület 2022. június 23-i ülésén, a helyi szociális ellátásokról szóló 6/2021.(VI.11.) önkormányzati rendelet módosításáról szóló 11/2022.(VI.27.) önkormányzati rendelet megalkotásával rendelkezett az étkeztetés szolgáltatás </w:t>
      </w:r>
      <w:r>
        <w:rPr>
          <w:b/>
          <w:iCs/>
        </w:rPr>
        <w:t>2022. július 1-jétől</w:t>
      </w:r>
      <w:r>
        <w:rPr>
          <w:bCs/>
          <w:iCs/>
        </w:rPr>
        <w:t xml:space="preserve"> hatályba lépő, 565 Ft / nap intézményi térítési díjáról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 xml:space="preserve">Az étkeztetés nyersanyagköltségében és az energiadíjakban bekövetkezett jelentős emelkedés miatt a térítési díj felülvizsgálata indokolt. A főzőhelyet fenntartó Balatonföldvári Többcélú Kistérségi Társulás Pénzügyi Gondnoksága által készített kalkuláció alapján 565 Ft helyett </w:t>
      </w:r>
      <w:r>
        <w:rPr>
          <w:b/>
          <w:bCs/>
        </w:rPr>
        <w:t>2023. március 1-től,</w:t>
      </w:r>
      <w:r>
        <w:rPr/>
        <w:t xml:space="preserve"> </w:t>
      </w:r>
      <w:r>
        <w:rPr>
          <w:b/>
          <w:bCs/>
        </w:rPr>
        <w:t>790 Ft összegű díj</w:t>
      </w:r>
      <w:r>
        <w:rPr/>
        <w:t xml:space="preserve"> megállapítása indokolt. Az intézmény által készített kalkulációt, melyet a társulási tanács 5/2023. (I.31.) BTKT határozatával fogadott el, az előterjesztéshez mellékel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atot teszünk a helyi szociális ellátásokról szóló 6/2021.(VI.11.) önkormányzati rendelet módosítására, azon belül a 4. mellékletben megállapított térítési díj 565 Ft-ról 790 Ft-ra történő eme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ebekben az öregségi nyugdíj legkisebb összege helyett bevezetett </w:t>
      </w:r>
      <w:r>
        <w:rPr>
          <w:b/>
          <w:bCs/>
        </w:rPr>
        <w:t>szociális vetítési alap</w:t>
      </w:r>
      <w:r>
        <w:rPr/>
        <w:t>, mint a jövedelmi értékhatár számítási alapjaként, és mint a települési támogatás alkalmazható mértékének számítási alapjaként figyelembe veendő fogalom (változatlan összeg) kerül átvezetésre a rendelet szöveg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mellett a Balatonföldvári Többcélú Kistérségi Társulás 2023. február 1. napjával megszüntette az önként vállalt feladatként ellátott </w:t>
      </w:r>
      <w:r>
        <w:rPr>
          <w:b/>
          <w:bCs/>
        </w:rPr>
        <w:t>jelzőrendszeres házi segítségnyújtást</w:t>
      </w:r>
      <w:r>
        <w:rPr/>
        <w:t>, ezért a személyes gondoskodás körében szereplő ellátások közül a jelzőrendszeres házi segítségnyújtás törlésre kerül a rendelet 1. § (1) bekezdés b) pontjában, a 2. § (2) bekezdés b) pontjában, a 22. § (1) bekezdésében, és hatályon kívül helyezésre kerül ezzel összefüggésben a rendelet 8. § (2) bekezdés i) pontja, 18. §-a, 21. § (1) bekezdés d) pontja, 25. §-a, valamint a 4. melléklet 3. s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atot teszünk egyidejűleg az idősek karácsonyi juttatásáról megalkotott 21/2022. (X.28.) önkormányzati rendelet pontosítására, mi szerint az ajándékcsomag juttatásra az a személy jogosult, aki legkésőbb a tárgyév október 15. napján balatonföldvári lakóhellyel rendelkezett. Ez a szabályozás szerepelt az idősek karácsonyi támogatása esetében a szociális rendeletben is, mielőtt az ajándékcsomag juttatás kikerült a települési támogatások közül.</w:t>
      </w:r>
    </w:p>
    <w:p>
      <w:pPr>
        <w:pStyle w:val="Normal"/>
        <w:jc w:val="both"/>
        <w:rPr/>
      </w:pPr>
      <w:r>
        <w:rPr/>
      </w:r>
    </w:p>
    <w:p>
      <w:pPr>
        <w:pStyle w:val="Szvegtrzs3"/>
        <w:spacing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fenti indokolás, valamint a hatásvizsgálat alapján javasoljuk a rendelettervezet szerinti rendelet megalkotását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ELŐZETES HATÁSVIZSGÁLATI LAP</w:t>
      </w:r>
    </w:p>
    <w:p>
      <w:pPr>
        <w:pStyle w:val="Nincstrkz"/>
        <w:jc w:val="center"/>
        <w:rPr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a jogalkotásról szóló 2010. évi CXXX. törvény 17. §-a alapján</w:t>
      </w:r>
    </w:p>
    <w:p>
      <w:pPr>
        <w:pStyle w:val="Nincstrkz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incstrkz"/>
        <w:jc w:val="center"/>
        <w:rPr>
          <w:b/>
          <w:b/>
          <w:bCs/>
          <w:color w:val="000000"/>
          <w:szCs w:val="24"/>
        </w:rPr>
      </w:pPr>
      <w:r>
        <w:rPr>
          <w:b/>
          <w:bCs/>
        </w:rPr>
        <w:t>A rendelet-tervezetet tárgyaló képviselőtestületi ülés időpontja: 2023. február 23.</w:t>
      </w:r>
    </w:p>
    <w:p>
      <w:pPr>
        <w:pStyle w:val="Nincstrkz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incstrkz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6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 xml:space="preserve">A helyi szociális ellátásokról szóló önkormányzati rendelet módosításáról 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étkeztetés szociális alapszolgáltatás térítési díja 2023.03.01. napjától 565 Ft / nap összegről 790 Ft / nap összegre változi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pénzügyi gondnokság kalkulációja alapján a térítési díjak korrekciójára van szükség az általános árszint emelkedés miatt. A díjemelés a bekövetkezett költségnövekedés hatásának kompenzálásához járul hozzá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enek környezeti következmény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enek egészségi következmény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adminisztrációs terhek nem változ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A Balatonföldvári Többcélú Kistérségi Társulás, a Pénzügyi Gondnokság kalkulációja alapján az étkeztetés intézményi térítési díjának 790 Ft / nap összegben való megállapítását fogadta el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Az intézményi térítési díj nem követi az étel előállításának önköltségét, melynek összege 1.105 Ft. 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érítési díjakkal összefüggésben, a Balatonföldvári Többcélú Kistérségi Társulás határozatának megfelelően, javaslatot teszünk a házi segítségnyújtás térítési díjának felülvizsgálatára, és a rendeletben szereplő, változatlan összegben történő meghatározására. Az intézmény által készített kalkulációt, melyet a társulási tanács ../2023. (II.16.) BTKT határozatával fogadott el, az előterjesztéshez mellékel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 Balatonföldvári Többcélú Kistérségi Társulás által fenntartott szociális és gyermekjóléti szolgálat által nyújtott házi segítségnyújtás térítési díját az intézmény által készített kalkuláció alapján felülvizsgálta, és 2023. április 1. napjától változatlan, a helyi szociális ellátásokról szóló önkormányzati rendeletben szereplő mértékben, 570 Ft / gondozási óra összegben állapítja me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Felelős: Holovits György Huba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idő: 2023. március 1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Balatonföldvár, 2023. februá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ab/>
        <w:tab/>
      </w:r>
      <w:r>
        <w:rPr>
          <w:i/>
        </w:rPr>
        <w:t>Holovits György Hu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Mikóné Fejes Ibolya aljegyző</w:t>
        <w:tab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60" w:right="1646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bjegyzetszvegChar">
    <w:name w:val="Lábjegyzetszöveg Char"/>
    <w:basedOn w:val="Bekezdsalapbettpusa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03:00Z</dcterms:created>
  <dc:creator>drkp</dc:creator>
  <dc:description/>
  <cp:keywords/>
  <dc:language>en-US</dc:language>
  <cp:lastModifiedBy>mikone</cp:lastModifiedBy>
  <cp:lastPrinted>2023-02-17T12:07:00Z</cp:lastPrinted>
  <dcterms:modified xsi:type="dcterms:W3CDTF">2023-02-17T11:08:00Z</dcterms:modified>
  <cp:revision>8</cp:revision>
  <dc:subject/>
  <dc:title>BALATONFÖLDVÁR VÁROS ÖNKORMÁNYZATA</dc:title>
</cp:coreProperties>
</file>