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 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testületének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/>
        <w:t>2023. január 26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Tárgya: Techno-Tel Kft-vel bérleti szerződés kötése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Bérleti szerződés tervez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Techno-Tel Kft. az előterjesztés mellékletében szereplő bérleti szerződés megkötésére vonatkozó ajánlattal kereste meg a Balatonföldvári Nonprofit Kft-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chno-Tel Kft. a Siófoki Járás teljes területére kiterjedő internet hálózatfejlesztést hajt végre, amely beruházás a SZIP (Szupergyors Internet Program) keretében, Európai Uniós pályázati támogatással valósul meg (GINOP-3.1.4-20-2021-00010 sz. pályázat).</w:t>
      </w:r>
    </w:p>
    <w:p>
      <w:pPr>
        <w:pStyle w:val="Normal"/>
        <w:jc w:val="both"/>
        <w:rPr/>
      </w:pPr>
      <w:r>
        <w:rPr/>
        <w:t>A pályázati célok megvalósításához elengedhetetlen, hogy a kedvezményezett WLAN bázisállomást (4 db antennát) telepítsen a balatonföldvári kilátó tetejére. A fejlesztés Nemzetgazdasági Szempontból Kiemelt beruházásnak minősül.</w:t>
      </w:r>
    </w:p>
    <w:p>
      <w:pPr>
        <w:pStyle w:val="Normal"/>
        <w:jc w:val="both"/>
        <w:rPr/>
      </w:pPr>
      <w:r>
        <w:rPr/>
        <w:t>A balatonföldvári kilátón a Znet Telekom Zrt. már üzemeltet bázisállomást, a SZIP antennák telepítése érdekében a Techno-Tel Kft. nem telepít önálló antennatartó szerkezetet, hanem a Znet Telekom Zrt-vel együttműködve, az általuk létesített antennatartó szerkezetek bővítésével valósítja meg a SZIP antennák felszerelését. A Techno-Tel Kft. erre vonatkozóan (szükséges tervek elkészítése, rendszer üzemeltetése) külön megállapodást köt a Znet Telekom Zrt-vel.</w:t>
      </w:r>
    </w:p>
    <w:p>
      <w:pPr>
        <w:pStyle w:val="Normal"/>
        <w:jc w:val="both"/>
        <w:rPr/>
      </w:pPr>
      <w:r>
        <w:rPr/>
        <w:t>A bérleti díj összege egyszeri 2.500.000 Ft + Áf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testülete, a Balatonföldvár Város Önkormányzata, a Balatonföldvári Nonprofit Kft. valamint a Techno-Tel Kft. között, a balatonföldvári kilátó épületére (balatonföldvári 1555/3. hrsz) a Szupergyors Internet Program keretében megvalósuló WLAN bázisállomás telepítése tárgyában kötendő bérleti szerződést jóváhagyja, aláírására a polgármestert és az ügyvezetőt felhatalmazza.</w:t>
      </w:r>
    </w:p>
    <w:p>
      <w:pPr>
        <w:pStyle w:val="Normal"/>
        <w:jc w:val="both"/>
        <w:rPr/>
      </w:pPr>
      <w:r>
        <w:rPr>
          <w:iCs/>
        </w:rPr>
        <w:t>Felelős: Holovits György Huba polgármester</w:t>
      </w:r>
    </w:p>
    <w:p>
      <w:pPr>
        <w:pStyle w:val="Normal"/>
        <w:jc w:val="both"/>
        <w:rPr>
          <w:iCs/>
        </w:rPr>
      </w:pPr>
      <w:r>
        <w:rPr>
          <w:iCs/>
        </w:rPr>
        <w:t>Határidő: 2023. február 10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Balatonföldvár, 2023. januá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Mikóné Fejes Ibolya aljegyző  </w:t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43:00Z</dcterms:created>
  <dc:creator>drkp</dc:creator>
  <dc:description/>
  <cp:keywords/>
  <dc:language>en-US</dc:language>
  <cp:lastModifiedBy>mikone</cp:lastModifiedBy>
  <cp:lastPrinted>2023-01-20T10:10:00Z</cp:lastPrinted>
  <dcterms:modified xsi:type="dcterms:W3CDTF">2023-01-20T09:10:00Z</dcterms:modified>
  <cp:revision>4</cp:revision>
  <dc:subject/>
  <dc:title>BALATONFÖLDVÁR VÁROS ÖNKORMÁNYZATA</dc:title>
</cp:coreProperties>
</file>