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2. december 8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Településrendezési eszközök 26/1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Földvár-kártya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képviselő-testület 2023. évi munkaterv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Iskolaépület energetikai pályázata – közbeszerző és műszaki ellenőr 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6.)  Európai uniós pályázati lehetőségek – pályázatírói és tanácsadó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eszámoló az ingyenesen önkormányzati tulajdonba adott ingatlanok hasznosí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8.)  Közvilágítás üzemeltetésével kapcsolatos intézkedés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december 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2-11-17T15:03:00Z</cp:lastPrinted>
  <dcterms:modified xsi:type="dcterms:W3CDTF">2022-11-30T08:17:00Z</dcterms:modified>
  <cp:revision>45</cp:revision>
  <dc:subject/>
  <dc:title>lélékl</dc:title>
</cp:coreProperties>
</file>