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november 24. napján (csütörtök) 13,15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Helyi adókró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A 2023 évi illetménylapró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3.)  A háztartási szennyvíz begyűj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 A temetőkről és a temetkezés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5.)  A 2022. évi igazgatási szünet elrendel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Kemping utca melletti parfal stabilizációja II. ütem – kiviteli tervek beszer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Balatonföldvári Többcélú Kistérségi Társulás megállapodás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  A 2023. évi belső ellenőrzési terv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Tájékoztató a Földvár Televízió működésé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Futó Zsófia főszerkesztő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Főszerkesztő megbízásának meghosszabb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Balatonföldvári Nonprofit Kft. ügyvezetőjének megbízása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Balatonföldvári Nonprofit Kft. alapító okiratának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Balatonföldvári Nonprofit Kft. dolgozónak év végi jutt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november 17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2-11-17T15:06:00Z</cp:lastPrinted>
  <dcterms:modified xsi:type="dcterms:W3CDTF">2022-11-17T14:07:00Z</dcterms:modified>
  <cp:revision>51</cp:revision>
  <dc:subject/>
  <dc:title>lélékl</dc:title>
</cp:coreProperties>
</file>