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2. november 24. napján                                ( csütörtök ) 14,00 órakor</w:t>
      </w:r>
      <w:r>
        <w:rPr>
          <w:szCs w:val="24"/>
        </w:rPr>
        <w:t xml:space="preserve">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ájékoztató a két ülés közötti fontosabb események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 w:val="22"/>
          <w:szCs w:val="22"/>
        </w:rPr>
      </w:pPr>
      <w:r>
        <w:rPr>
          <w:szCs w:val="24"/>
        </w:rPr>
        <w:t>2.)</w:t>
      </w:r>
      <w:r>
        <w:rPr>
          <w:sz w:val="22"/>
          <w:szCs w:val="22"/>
        </w:rPr>
        <w:t xml:space="preserve">  Helyi adókról szóló rendelet megalkotása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A 2023 évi illetménylapról szóló rendelet megalkotása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A háztartási szennyvíz begyűjtéséről szóló rendelet módosítása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5.)  A temetőkről és a temetkezésrő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6.)  A 2022. évi igazgatási szünet elrendelése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7.)  Kemping utca melletti parfal stabilizációja II. ütem – kiviteli tervek beszerz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8.)  Balatonföldvári Többcélú Kistérségi Társulás megállapodásának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9.)    A 2023. évi belső ellenőrzési terv elfogadása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0.)  Tájékoztató a Földvár Televízió működésé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</w:t>
      </w:r>
      <w:r>
        <w:rPr>
          <w:b w:val="false"/>
          <w:bCs/>
          <w:szCs w:val="24"/>
        </w:rPr>
        <w:t>Előadó: Futó Zsófia főszerkesztő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Főszerkesztő megbízásának meghosszabb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11.)  Balatonföldvári Nonprofit Kft. ügyvezetőjének megbízása</w:t>
      </w:r>
    </w:p>
    <w:p>
      <w:pPr>
        <w:pStyle w:val="Szvegtrzs2"/>
        <w:jc w:val="left"/>
        <w:rPr/>
      </w:pPr>
      <w:r>
        <w:rPr>
          <w:szCs w:val="24"/>
        </w:rPr>
        <w:t xml:space="preserve">        </w:t>
      </w:r>
      <w:r>
        <w:rPr>
          <w:szCs w:val="24"/>
        </w:rPr>
        <w:t>Balatonföldvári Nonprofit Kft. alapító okiratának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12.)  Balatonföldvári Nonprofit Kft. dolgozóinak év végi jutta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november 17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b w:val="false"/>
          <w:bCs/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mikone</cp:lastModifiedBy>
  <cp:lastPrinted>2022-11-17T15:03:00Z</cp:lastPrinted>
  <dcterms:modified xsi:type="dcterms:W3CDTF">2022-11-17T14:03:00Z</dcterms:modified>
  <cp:revision>44</cp:revision>
  <dc:subject/>
  <dc:title>lélékl</dc:title>
</cp:coreProperties>
</file>