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október 13. napján ( csütörtök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Településrendezési eszközök 26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Önkormányzati tulajdonú gépjármű értékesí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Jelzőrendszeres házi segítségnyújtás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október 11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2-10-11T15:15:00Z</cp:lastPrinted>
  <dcterms:modified xsi:type="dcterms:W3CDTF">2022-10-11T13:16:00Z</dcterms:modified>
  <cp:revision>20</cp:revision>
  <dc:subject/>
  <dc:title>lélékl</dc:title>
</cp:coreProperties>
</file>