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szeptember 20. napján                                ( kedd ) 13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Útfelújítási program megvalósítása – közbeszerzési eljárást lezáró dönté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Csoportos önkormányzati villamos-energia beszerzé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Rendkívüli önkormányzati támogatás igényl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Kondicionáló terem bérlet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szeptember 14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2-09-14T11:19:00Z</cp:lastPrinted>
  <dcterms:modified xsi:type="dcterms:W3CDTF">2022-09-14T09:19:00Z</dcterms:modified>
  <cp:revision>28</cp:revision>
  <dc:subject/>
  <dc:title>lélékl</dc:title>
</cp:coreProperties>
</file>