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2. június 23. napján (csütörtök) 13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Beszámoló az önkormányzati társulásokban végzett tevékenységrő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2.)  Beszámoló az étkeztetés szolgáltatás 2021. évi ellátásáról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 w:val="22"/>
          <w:szCs w:val="22"/>
        </w:rPr>
      </w:pPr>
      <w:r>
        <w:rPr>
          <w:sz w:val="22"/>
          <w:szCs w:val="22"/>
        </w:rPr>
        <w:t>3.)  Helyi szociális ellátásokról szóló rendelet módosítása – étkeztetés térítési díjának megállap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4.)  A gyermekétkeztetés intézményi térítési díjá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5.)  Háztartási szennyvíz begyűjtésére vonatkozó közszolgáltatás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6.)  A szervezeti és működési szabályzat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7.)  A strandok rendjéről és a belépődíjakró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szCs w:val="24"/>
        </w:rPr>
        <w:t>8.)  A köztemetőnél alkalmazott díjak felülvizsgálata</w:t>
      </w:r>
      <w:r>
        <w:rPr>
          <w:b w:val="false"/>
          <w:bCs/>
          <w:szCs w:val="24"/>
        </w:rPr>
        <w:t xml:space="preserve">        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9.)  Az önkormányzat 2022. évi költségvetéséről szóló rendelet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0.)  Településrendezési eszközök 23. számú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1.) Településrendezési eszközök 25. számú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2.)  Településrendezési eszközök 26. számú módosít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június 16.</w:t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>
          <w:szCs w:val="24"/>
        </w:rPr>
      </w:pPr>
      <w:r>
        <w:rPr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2-06-16T09:24:00Z</cp:lastPrinted>
  <dcterms:modified xsi:type="dcterms:W3CDTF">2022-06-16T07:24:00Z</dcterms:modified>
  <cp:revision>43</cp:revision>
  <dc:subject/>
  <dc:title>lélékl</dc:title>
</cp:coreProperties>
</file>