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május 25. napján                                ( szerda ) 14,0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z önkormányzat 2021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z önkormányzat 2021. évi zárszám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alatonföldvári Nonprofit Kft. 2021. évi beszámolój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5.)  Balatonföldvári Nonprofit Kft. 2021. évi beszámolója közművelődési megállapodás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já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Beszámoló a 2021. évi belső ellenőrzési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Beszámoló a 2021. évi gyermekvédelmi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A díjköteles parkolás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Delta Épker Kft. gazdasági szervezettel szembeni peres eljár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május 1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2-05-19T14:23:00Z</cp:lastPrinted>
  <dcterms:modified xsi:type="dcterms:W3CDTF">2022-05-19T12:24:00Z</dcterms:modified>
  <cp:revision>58</cp:revision>
  <dc:subject/>
  <dc:title>lélékl</dc:title>
</cp:coreProperties>
</file>