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május 12. napján                                ( csütörtök 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Folyószámlahitel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Fejlesztési célú hitelek fedezetének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Többcélú kistérségi társulás 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május 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05-09T12:54:00Z</cp:lastPrinted>
  <dcterms:modified xsi:type="dcterms:W3CDTF">2022-05-09T10:54:00Z</dcterms:modified>
  <cp:revision>12</cp:revision>
  <dc:subject/>
  <dc:title>lélékl</dc:title>
</cp:coreProperties>
</file>