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6839975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>
          <w:b/>
          <w:b/>
          <w:bCs/>
          <w:sz w:val="20"/>
        </w:rPr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Számlavezető pénzintézet váltás ügy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szCs w:val="24"/>
          <w:shd w:fill="FFFFFF" w:val="clear"/>
        </w:rPr>
        <w:t xml:space="preserve">A számlavezető Sberbank Magyarország Zrt. </w:t>
      </w:r>
      <w:r>
        <w:rPr>
          <w:bCs/>
          <w:szCs w:val="24"/>
          <w:shd w:fill="FFFFFF" w:val="clear"/>
        </w:rPr>
        <w:t>nem nyújt fejlesztési hitelt az önkormányzatnak, ezért az önkormányzat az OTP Bank Nyrt-nél vett fel hitelt 2019. évben.</w:t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  <w:t>A további fejlesztési célú hitel felvétel igénye, valamint a hitelezés feltételeinek szigorodása miatt számlavezető pénzintézet váltásra lesz szükség.</w:t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bookmarkStart w:id="0" w:name="_Hlk74907996"/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shd w:fill="FFFFFF" w:val="clear"/>
        <w:jc w:val="both"/>
        <w:rPr>
          <w:i/>
          <w:i/>
          <w:iCs/>
          <w:color w:val="474747"/>
        </w:rPr>
      </w:pPr>
      <w:bookmarkStart w:id="1" w:name="_Hlk74907996"/>
      <w:r>
        <w:rPr>
          <w:i/>
          <w:iCs/>
          <w:color w:val="474747"/>
        </w:rPr>
        <w:t xml:space="preserve">b) határozatlan időre kötött szerződés vagy négy évnél hosszabb időre kötendő szerződés esetén </w:t>
      </w:r>
      <w:bookmarkEnd w:id="1"/>
      <w:r>
        <w:rPr>
          <w:i/>
          <w:iCs/>
          <w:color w:val="474747"/>
        </w:rPr>
        <w:t xml:space="preserve">a </w:t>
      </w:r>
      <w:r>
        <w:rPr>
          <w:b/>
          <w:bCs/>
          <w:i/>
          <w:iCs/>
          <w:color w:val="474747"/>
        </w:rPr>
        <w:t>havi ellenszolgáltatás negyvennyolcszorosa</w:t>
      </w:r>
      <w:r>
        <w:rPr>
          <w:i/>
          <w:iCs/>
          <w:color w:val="474747"/>
        </w:rPr>
        <w:t>.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jc w:val="both"/>
        <w:rPr>
          <w:i/>
          <w:i/>
          <w:iCs/>
        </w:rPr>
      </w:pPr>
      <w:bookmarkStart w:id="2" w:name="_Hlk74908016"/>
      <w:bookmarkEnd w:id="2"/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bookmarkStart w:id="3" w:name="_Hlk74908016"/>
      <w:bookmarkEnd w:id="3"/>
      <w:r>
        <w:rPr>
          <w:rFonts w:eastAsia="Calibri"/>
          <w:lang w:eastAsia="en-US"/>
        </w:rPr>
        <w:t>Számlavezetést érintő becsült érték meghatározása: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Éves bankköltség: 3 671 ezer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Havi bankköltség: 305 916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Becsült érték határozatlan idejű szerződés esetén: 14 684 ezer Ft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Határozatlan időre történő szerződéskötés esetén a számlavezetéshez kapcsolódó költségek az önkormányzat esetében nem érik el az uniós közbeszerzési értékhatárt, így a folyószámla vezetés beszerzéséhez közbeszerzési eljárás lefolytatása nem szükséges.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A pénzintézet váltás adóbefizetések figyelembevétele miatti javasolt időpontja: 2021. november 1.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számlavezetésre vonatkozó ajánlati szempontok: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98"/>
        <w:gridCol w:w="22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emponto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ján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ámlavezetési díj (Ft/hó/(al)számla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bel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kív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bel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kív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fiókban (a felv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saját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idegen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tári befizetés díja (befizetett összeg %-ában, ill. min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ját számlák közötti átvezetés díja (átvezet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stai befizetési csekkek díja tételenként (Ft/tétel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vi 1 db bankszámlakivonat küldése (Ft/kivona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kártya éves díja (Ft/év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i igazolások kiállításának díja (Ft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ötött betét kamata min. 3 hónapi lekötés esetén és 5 millió Ft felett (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-testülete felhatalmazza a Polgármestert számlavezetésre vonatkozó ajánlatok bekérésére, a számlavezető váltással kapcsolatos intézkedések megtétel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a számlavezető pénzintézet váltás határnapját 2021. november 1. napban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elős: Holovits Huba polgármester</w:t>
      </w:r>
    </w:p>
    <w:p>
      <w:pPr>
        <w:pStyle w:val="Normal"/>
        <w:jc w:val="both"/>
        <w:rPr>
          <w:bCs/>
          <w:strike/>
        </w:rPr>
      </w:pPr>
      <w:r>
        <w:rPr>
          <w:b/>
          <w:bCs/>
        </w:rPr>
        <w:t>Határidő: azonnal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30:00Z</dcterms:created>
  <dc:creator>User</dc:creator>
  <dc:description/>
  <cp:keywords/>
  <dc:language>en-US</dc:language>
  <cp:lastModifiedBy>mikone</cp:lastModifiedBy>
  <cp:lastPrinted>2021-06-18T12:29:00Z</cp:lastPrinted>
  <dcterms:modified xsi:type="dcterms:W3CDTF">2021-06-18T10:30:00Z</dcterms:modified>
  <cp:revision>3</cp:revision>
  <dc:subject/>
  <dc:title/>
</cp:coreProperties>
</file>