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7062267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Fejlesztési célú hitel felvétel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Balatonföldvár Város Önkormányzatának szándéka a Balatonföldvár városközpontjában lévő, Széchenyi utca 3/B szám alatti, Keringő elnevezésű vendéglátó egységek (397/8; 397/10; 397/11; 397/13; 397/19 hrsz)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Ingatlan vételára: 380 millió Ft</w:t>
      </w:r>
    </w:p>
    <w:p>
      <w:pPr>
        <w:pStyle w:val="Normal"/>
        <w:jc w:val="both"/>
        <w:rPr/>
      </w:pPr>
      <w:r>
        <w:rPr>
          <w:iCs/>
        </w:rPr>
        <w:t>Ingatlan értékbecslés szerinti piaci értéke: 292 millió Ft</w:t>
      </w:r>
    </w:p>
    <w:p>
      <w:pPr>
        <w:pStyle w:val="Normal"/>
        <w:jc w:val="both"/>
        <w:rPr/>
      </w:pPr>
      <w:r>
        <w:rPr>
          <w:iCs/>
        </w:rPr>
        <w:t>Hitelbiztosítéki érték: 204 millió Ft</w:t>
      </w:r>
    </w:p>
    <w:p>
      <w:pPr>
        <w:pStyle w:val="Normal"/>
        <w:jc w:val="both"/>
        <w:rPr>
          <w:iCs/>
        </w:rPr>
      </w:pPr>
      <w:r>
        <w:rPr>
          <w:iCs/>
        </w:rPr>
        <w:t>Adásvételi előszerződés szerinti banki finanszírozási igény: 342 millió F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Hitelfelvétel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bilitási törvény rendelkezéseinek betartása / éves adósságszolgálat költségvetési saját bevételeken belüli megfelelő arány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mányzati engedély rendelkezésre ál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ánlatok ismeretében számlavezető pénzintézet vál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lévő, OTP Bank Nyrt-nél lévő fejlesztési hitelállomány (2020.12.31.): 160 425 ezer Ft</w:t>
      </w:r>
    </w:p>
    <w:p>
      <w:pPr>
        <w:pStyle w:val="Normal"/>
        <w:jc w:val="both"/>
        <w:rPr/>
      </w:pPr>
      <w:r>
        <w:rPr/>
        <w:t>Éves adósságszolgálat: 23 799 ezer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474747"/>
        </w:rPr>
        <w:t>b) határozatlan időre kötött szerződés vagy négy évnél hosszabb időre kötendő szerződés eseté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itelfelvételt érintő becsült érték meghatározása: ~10 éves futamidejű, 342 000 ezer Ft összegű fejlesztési célú hitel becsült járulékos költségei: 62-65 millió Ft. A díj nem éri el a vonatkozó értékhatárt, ezért az ügylet nem közbeszerzési eljárás kötele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Indikatív ajánlatokat kértünk be 3 pénzintézettől a fejlesztési célú hitel vonatkozásában.</w:t>
      </w:r>
    </w:p>
    <w:p>
      <w:pPr>
        <w:pStyle w:val="Normal"/>
        <w:jc w:val="both"/>
        <w:rPr/>
      </w:pPr>
      <w:r>
        <w:rPr/>
        <w:t>Az OTP Bank Nyrt. indikatív ajánlata érkezett be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itel összege: 342 millió Ft</w:t>
      </w:r>
    </w:p>
    <w:p>
      <w:pPr>
        <w:pStyle w:val="Normal"/>
        <w:ind w:firstLine="708"/>
        <w:jc w:val="both"/>
        <w:rPr/>
      </w:pPr>
      <w:r>
        <w:rPr/>
        <w:t>Kamat: fix 4%</w:t>
      </w:r>
    </w:p>
    <w:p>
      <w:pPr>
        <w:pStyle w:val="Normal"/>
        <w:ind w:firstLine="708"/>
        <w:jc w:val="both"/>
        <w:rPr/>
      </w:pPr>
      <w:r>
        <w:rPr/>
        <w:t>Futamidő: 108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csült éves adósságszolgálat (tőke + kamat): 50 millió Ft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Önkormányzati korrigált saját bevételek összege (figyelembe vehető saját bevételek): 187 millió F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Mivel a hitelbiztosítéki érték nem éri el az igényelt hitel összegét, ezért az OTP Bank Nyrt. a meglévő hitel fedezeteként biztosított ingatlanokkal együttes értéket vizsgálja a hitelbírálat sor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gső ajánlat / pénzintézet általi kölcsönszerződés-tervezet hitelbírálatot követően születik meg, melyhez szükséges hitelkérelem a Képviselő-testületi felhatalmazást követően kerül benyújtásra. A jelenlegi OTP Bank Nyrt-nél lévő hitel, jelzálog és ingatlanfedezetek miatt az OTP Bank Nyrt-n kívül más pénzintézet általi hitelezés kockázatos, a meglévő hitel átvállalása, számlavezetés, egyéb jogi-, pénzügyi- és költségvetési kihatás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számlavezető Sberbank Magyarország Zrt. nem nyújt hitel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Balatonföldvár Város Önkormányzatának Képviselő-testülete fejlesztési célú hitel OTP Bank Nyrt-nél történő felvételét az alábbi hitelcélra, indikatív ajánlat szerint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A/ Hitelcél: Ingatlan vásárláshoz szükséges források biztosítása (8623 Balatonföldvár, Széchenyi utca 3/B, (397/8; 397/10; 397/11; 397/13; 397/19 hrsz))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B/ Hitel összege: 342 millió Ft  </w:t>
      </w:r>
    </w:p>
    <w:p>
      <w:pPr>
        <w:pStyle w:val="Normal"/>
        <w:ind w:left="284" w:firstLine="36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/ 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x 4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amidő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a hitelkérelem benyújtására, valamint a hatályos jogszabályok alapján a hitel felvételének engedélyezéséhez szükséges kérelem előkészítésér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9:00Z</dcterms:created>
  <dc:creator>User</dc:creator>
  <dc:description/>
  <cp:keywords/>
  <dc:language>en-US</dc:language>
  <cp:lastModifiedBy>mikone</cp:lastModifiedBy>
  <cp:lastPrinted>2021-06-18T12:07:00Z</cp:lastPrinted>
  <dcterms:modified xsi:type="dcterms:W3CDTF">2021-06-18T10:07:00Z</dcterms:modified>
  <cp:revision>15</cp:revision>
  <dc:subject/>
  <dc:title/>
</cp:coreProperties>
</file>