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1. június 24. napján ( csütörtök ) 13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Beszámoló az önkormányzati társulásokban végzett tevékenységrő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 Beszámoló az étkeztetés szolgáltatás 2020. évi ellátásáró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Mikóné Fejes Ibolya aljegyz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Az önkormányzat 2021. évi költségvetésérő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4.)  Ingatlanvásárlás tárgyában adásvételi előszerződés jóváhagy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5.)  Fejlesztési célú hitel felvétel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6.)  Számlavezető pénzintézet váltás ügy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7.) Településrendezési eszközök 22. számú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Madarászné Tóth Ildikó építésügyi vezető-főtanácsos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8.)  Vagyonnyilatkozat-tételi kötelezettség teljesít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Veres Zsolt PGB elnök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1. június 17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1-06-17T10:00:00Z</cp:lastPrinted>
  <dcterms:modified xsi:type="dcterms:W3CDTF">2021-06-17T08:00:00Z</dcterms:modified>
  <cp:revision>31</cp:revision>
  <dc:subject/>
  <dc:title>lélékl</dc:title>
</cp:coreProperties>
</file>