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1. június 24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2.)  Beszámoló a lejárt határidejű határozatok végrehaj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3.)  Beszámoló a Humán Bizottság átruházott hatáskörben hozott döntései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dadó: Kovács Emőke HB elnök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eszámoló az önkormányzati társulásokban végzett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5.)  Beszámoló az étkeztetés szolgáltatás 2020. évi ellá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Az önkormányzat 2021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Ingatlanvásárlás tárgyában adásvételi előszerződés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Fejlesztési célú hitel felvétel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9.)  Számlavezető pénzintézet váltás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Településrendezési eszközök 22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Madarászné Tóth Ildikó építésügyi vezető-főtanácso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 Vagyonnyilatkozat-tételi kötelezettség teljesí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Veres Zsolt PGB elnök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Polgármester szabadságának ütemezése, cafetéria keretének megállap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1. június 1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balatonfoldvar.hu</w:t>
        </w:r>
      </w:hyperlink>
      <w:r>
        <w:rPr>
          <w:b w:val="false"/>
          <w:bCs/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25:00Z</dcterms:created>
  <dc:creator>Ingyenes Próbacsomag</dc:creator>
  <dc:description/>
  <cp:keywords/>
  <dc:language>en-US</dc:language>
  <cp:lastModifiedBy>mikone</cp:lastModifiedBy>
  <cp:lastPrinted>2021-06-17T09:56:00Z</cp:lastPrinted>
  <dcterms:modified xsi:type="dcterms:W3CDTF">2021-06-18T06:54:00Z</dcterms:modified>
  <cp:revision>16</cp:revision>
  <dc:subject/>
  <dc:title>lélékl</dc:title>
</cp:coreProperties>
</file>