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Cs w:val="28"/>
        </w:rPr>
      </w:pPr>
      <w:r>
        <w:rPr>
          <w:rFonts w:cs="Arial Rounded MT Bold;Arial Rounded MT Bold" w:ascii="Arial Rounded MT Bold;Arial Rounded MT Bold" w:hAnsi="Arial Rounded MT Bold;Arial Rounded MT Bold"/>
          <w:szCs w:val="28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0. október 22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A helyi adókról szóló rendelet felülvizsgálat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both"/>
        <w:rPr>
          <w:szCs w:val="24"/>
        </w:rPr>
      </w:pPr>
      <w:r>
        <w:rPr>
          <w:szCs w:val="24"/>
        </w:rPr>
        <w:t>3.)  A helyi szociális ellátások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Mikóné Fejes Ibolya al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Az önkormányzat 2020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Ernyes Ervin pénzügyi osztál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Balatonföldvári Nonprofit Kft. beszámolója az üdülési idény tapasztalatai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iss Tibor ügyvezet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 xml:space="preserve">6.)  Beszámoló a Balatonföldvári Kistérségi Turisztikai Egyesület 2020. évi szakmai 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munkáj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Ernyes Violetta TDM menedzs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7.)  Keleti strand üzlethelyiségeinek bérlet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Köselingné dr. Kovács Zita jegyző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8.)  Korcsolyapálya céljára közterület igénybevétel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Összpróba Alapítvánnyal közszolgáltatási szerződés megkö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0. október 15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www.balatonfoldvar.hu</w:t>
        </w:r>
      </w:hyperlink>
      <w:r>
        <w:rPr>
          <w:b w:val="false"/>
          <w:bCs/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47:00Z</dcterms:created>
  <dc:creator>Ingyenes Próbacsomag</dc:creator>
  <dc:description/>
  <cp:keywords/>
  <dc:language>en-US</dc:language>
  <cp:lastModifiedBy>mikone</cp:lastModifiedBy>
  <cp:lastPrinted>2020-10-14T12:04:00Z</cp:lastPrinted>
  <dcterms:modified xsi:type="dcterms:W3CDTF">2020-10-14T10:04:00Z</dcterms:modified>
  <cp:revision>12</cp:revision>
  <dc:subject/>
  <dc:title>lélékl</dc:title>
</cp:coreProperties>
</file>