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szeptember 29. napján                                ( kedd ) 8,45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z önkormányzat 2020-2024. évi gazdasági programjának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3.)  A város településképi védelméről szóló rendelet módosításának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ursa Hungarica Önkormányzati Ösztöndíj Programhoz csatlakoz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5.)  Zöld város programhoz kapcsolódó marketing és kommunikációs szolgáltatás ellátása –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jánlatok bírá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Térfigyelő kamerarendszer kiépí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Szivattyú park felújítására pályázat benyúj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Balatonföldvári Nonprofit Kft. 2019. évi beszámolój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szeptember 24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balatonfoldvar.hu</w:t>
        </w:r>
      </w:hyperlink>
      <w:r>
        <w:rPr>
          <w:b w:val="false"/>
          <w:bCs/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47:00Z</dcterms:created>
  <dc:creator>Ingyenes Próbacsomag</dc:creator>
  <dc:description/>
  <cp:keywords/>
  <dc:language>en-US</dc:language>
  <cp:lastModifiedBy>mikone</cp:lastModifiedBy>
  <cp:lastPrinted>2020-09-24T15:18:00Z</cp:lastPrinted>
  <dcterms:modified xsi:type="dcterms:W3CDTF">2020-09-24T13:18:00Z</dcterms:modified>
  <cp:revision>4</cp:revision>
  <dc:subject/>
  <dc:title>lélékl</dc:title>
</cp:coreProperties>
</file>