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LŐTERJESZTÉS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>
          <w:b/>
          <w:sz w:val="22"/>
        </w:rPr>
        <w:t>Balatonföldvár Város Önkormányzat Képviselő-testületének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020. június 25-i ülésér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color w:val="000000"/>
          <w:sz w:val="14"/>
          <w:szCs w:val="16"/>
        </w:rPr>
      </w:pPr>
      <w:r>
        <w:rPr>
          <w:color w:val="000000"/>
          <w:sz w:val="14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i/>
          <w:i/>
          <w:sz w:val="22"/>
        </w:rPr>
      </w:pPr>
      <w:r>
        <w:rPr>
          <w:b/>
          <w:sz w:val="22"/>
        </w:rPr>
        <w:t>Tárgy:</w:t>
      </w:r>
      <w:r>
        <w:rPr>
          <w:sz w:val="22"/>
        </w:rPr>
        <w:t xml:space="preserve"> Az önkormányzat 2020. évi költségvetéséről szóló rendelet módosítása.</w:t>
      </w:r>
    </w:p>
    <w:p>
      <w:pPr>
        <w:pStyle w:val="Normal"/>
        <w:rPr>
          <w:b/>
          <w:b/>
          <w:i/>
          <w:i/>
          <w:color w:val="000000"/>
          <w:sz w:val="22"/>
          <w:szCs w:val="32"/>
        </w:rPr>
      </w:pPr>
      <w:r>
        <w:rPr>
          <w:b/>
          <w:i/>
          <w:color w:val="000000"/>
          <w:sz w:val="22"/>
          <w:szCs w:val="32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Listaszerbekezds"/>
        <w:spacing w:lineRule="auto" w:line="276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 Önkormányzat Képviselő-testülete a 2/2020. (II.28.) számú rendeletével fogadta el az önkormányzat 2020. évi költségvetését, melyet a veszélyhelyzet miatti központi intézkedések, helyi döntések és feladatváltozások miatt módosítani szükséges.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7"/>
        <w:gridCol w:w="1363"/>
        <w:gridCol w:w="999"/>
        <w:gridCol w:w="1096"/>
      </w:tblGrid>
      <w:tr>
        <w:trPr>
          <w:trHeight w:val="210" w:hRule="atLeast"/>
        </w:trPr>
        <w:tc>
          <w:tcPr>
            <w:tcW w:w="682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er Ft-ban</w:t>
            </w:r>
          </w:p>
        </w:tc>
      </w:tr>
      <w:tr>
        <w:trPr>
          <w:trHeight w:val="375" w:hRule="atLeast"/>
        </w:trPr>
        <w:tc>
          <w:tcPr>
            <w:tcW w:w="682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Előirányzatok változása </w:t>
              <w:br/>
              <w:t>Bevételek/kiadások változása</w:t>
            </w:r>
          </w:p>
        </w:tc>
        <w:tc>
          <w:tcPr>
            <w:tcW w:w="34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áltozás (összeg)</w:t>
            </w:r>
          </w:p>
        </w:tc>
      </w:tr>
      <w:tr>
        <w:trPr>
          <w:trHeight w:val="285" w:hRule="atLeast"/>
        </w:trPr>
        <w:tc>
          <w:tcPr>
            <w:tcW w:w="682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Önkormányzat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ÖH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Összesen</w:t>
            </w:r>
          </w:p>
        </w:tc>
      </w:tr>
      <w:tr>
        <w:trPr>
          <w:trHeight w:val="37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A. K ö l t s é g v e t é s i   b e v é t e l e k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7 19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7 191</w:t>
            </w:r>
          </w:p>
        </w:tc>
      </w:tr>
      <w:tr>
        <w:trPr>
          <w:trHeight w:val="30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. Működési célú támogatások államháztartáson belülről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96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962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Bérkompenzáció (átcsoportosítás B115-ről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Üdülőhelyi feladatok támogatásának csökkenése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3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3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Települési önk.-ok egyes köznevelési feladatainak támogatása (óvoda) (májusi felmérés alapján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4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Ágazati pótlék (TKT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Étkeztetési feladatot ellátók után járó bértámogatás (TKT) (május havi normatíva lemondás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0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06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Szociális étkeztetés (május havi normatíva felmérés alapján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Táncművészeti szervek támogatása (átcsoportosítás B115-ről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Bérkompenzáció (átcsoportosítás B111-re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1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Táncművészeti szervek támogatása (átcsoportosítás B114-re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 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 0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Elszámolásból származó bevételek (2019. évi normatíva elszámolás többlettámogatása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1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OEP védőnő támogatás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0</w:t>
            </w:r>
          </w:p>
        </w:tc>
      </w:tr>
      <w:tr>
        <w:trPr>
          <w:trHeight w:val="27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I. Felhalmozási célú támogatások államháztartáson belülről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II. Közhatalmi bevételek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104 38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104 384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Iparűzési adó csökkenése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0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Gépjárműadó elvonása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38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384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Idegenforgalmi adó bevétel elvonása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 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 000</w:t>
            </w:r>
          </w:p>
        </w:tc>
      </w:tr>
      <w:tr>
        <w:trPr>
          <w:trHeight w:val="30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V. Működési bevételek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1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19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Tulajdonosi bevételek csökkenése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000</w:t>
            </w:r>
          </w:p>
        </w:tc>
      </w:tr>
      <w:tr>
        <w:trPr>
          <w:trHeight w:val="27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Kiszámlázott ÁFA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Egyéb bevételek (ASP pályázat támogatás visszafizetés átadás KÖH-től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</w:tr>
      <w:tr>
        <w:trPr>
          <w:trHeight w:val="27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Hivatal energetika korszerűsítése kötbér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4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48</w:t>
            </w:r>
          </w:p>
        </w:tc>
      </w:tr>
      <w:tr>
        <w:trPr>
          <w:trHeight w:val="30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. Felhalmozási bevételek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4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41</w:t>
            </w:r>
          </w:p>
        </w:tc>
      </w:tr>
      <w:tr>
        <w:trPr>
          <w:trHeight w:val="27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Lakásrészletek befizetései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</w:t>
            </w:r>
          </w:p>
        </w:tc>
      </w:tr>
      <w:tr>
        <w:trPr>
          <w:trHeight w:val="31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I. Működési célú átvett pénzeszközök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II. Felhalmozási célú átvett pénzeszközök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B. F i n a n s z í r o z á s i   b e v é t e l e k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1 04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4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. Költségvetési bevételek belső finanszírozására szolgáló eszközök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1 04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4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lőző évi pénzmaradvány igénybevétele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4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sz w:val="20"/>
                <w:szCs w:val="20"/>
              </w:rPr>
              <w:t>Működési célú pénzmaradván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 04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4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I. Költségvetési bevételek külső finanszírozására szolgáló eszközök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Költségvetési bevételek mindösszesen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78 23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41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77 191</w:t>
            </w:r>
          </w:p>
        </w:tc>
      </w:tr>
      <w:tr>
        <w:trPr>
          <w:trHeight w:val="31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A. K ö l t s é g v e t é s i   k i a d á s o k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1 56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5 6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7 191</w:t>
            </w:r>
          </w:p>
        </w:tc>
      </w:tr>
      <w:tr>
        <w:trPr>
          <w:trHeight w:val="30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I. Működési kiadások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9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14 4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3 508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Alkalmazottak illetménye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Jutalom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Egyéb személyi juttataás, rendkívüli munkaidőre járó juttatás (készenléti, ügyeleti, túlóra díj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afeteria elvonás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3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26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IFA ellenőrzés kiadás csökkenése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Külső személyi juttatások elvonása (képviselői tiszteletdíjak, ktgtérítés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6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615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Megbízási díjak elvonása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2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25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Reprezentációs kiadások elvonása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Járulékok (jutalom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Járulékok  (cafeteria, IFA ell. után, egyéb juttatások elvonása után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6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2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396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Közüzemi díjak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Vásárolt élelmezés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EFOP: toborzás (átcsoportosítás K337-re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5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afe bérlet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EFOP: toborzás (átcsoportosítás K336-ról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Egyéb szolgáltatás: fűvesítés, zöldfelület tak., lomtalanítás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>
          <w:trHeight w:val="24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Működési ÁFA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Fizetendő ÁFA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Egyéb dologi kiadások (védekezés költségei: gumikesztyű, szájmaszk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Egyéb dologi kiadások csökkentése (zenekar működtetés, bűnmegelőzési tábor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5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Téli rezsicsökkentés, ASP pályázat, köznevelési és szoc. feladatok tám. visszafizetése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Előző évi elszámolásból visszafizetési kötelezettség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ASP pályázat támogatás elszámolás visszafizetés (utalás ÖNK-nak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Bérkompenzáció átadása (TKT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zociális ágazati pótlék átadása (TKT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Gyermekétkeztetési feladatok támogatása (május havi normatíva lemondás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0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06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Óvodai nevelés állami támogatás továbbadása TKT (május havi normatíva pótigény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4</w:t>
            </w:r>
          </w:p>
        </w:tc>
      </w:tr>
      <w:tr>
        <w:trPr>
          <w:trHeight w:val="24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zociális étkeztetés állami támogatás átadása (májusi felmérés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24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zociális étkeztetés csomagolás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>
          <w:trHeight w:val="24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19. évi normatíva elszámolásból fakadó többlettámogatás továbbutalása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ivil szervezetek támogatás csökkentése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 9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 9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Nönprofit Kft. átadás növelése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űködési célú tartalék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3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31</w:t>
            </w:r>
          </w:p>
        </w:tc>
      </w:tr>
      <w:tr>
        <w:trPr>
          <w:trHeight w:val="30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II. Felhalmozási kiadások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72 48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1 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73 683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Hematológiai automata készülék (2020.év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27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Nyílászáró beépítés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7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Önerős beruházások elmaradása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 52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 721</w:t>
            </w:r>
          </w:p>
        </w:tc>
      </w:tr>
      <w:tr>
        <w:trPr>
          <w:trHeight w:val="255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Önerős felújítások elmaradása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6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62</w:t>
            </w:r>
          </w:p>
        </w:tc>
      </w:tr>
      <w:tr>
        <w:trPr>
          <w:trHeight w:val="27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Felhalmozási célú pénzeszközátadás Nonprofit Kft. részére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Felhalmozási célú tartalék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74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746</w:t>
            </w:r>
          </w:p>
        </w:tc>
      </w:tr>
      <w:tr>
        <w:trPr>
          <w:trHeight w:val="330" w:hRule="atLeast"/>
        </w:trPr>
        <w:tc>
          <w:tcPr>
            <w:tcW w:w="6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B. F i n a n s z í r o z á s i   k i a d á s o k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Költségvetési kiadások mindösszesen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61 56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</w:rPr>
              <w:t>-15 630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77 1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ELŐZETES HATÁSVIZSGÁLATI LAP</w:t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Cs w:val="24"/>
        </w:rPr>
      </w:pPr>
      <w:r>
        <w:rPr>
          <w:rFonts w:cs="Calibri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a jogalkotásról szóló 2010. évi CXXX. törvény 17. §-a alapján)</w:t>
      </w:r>
    </w:p>
    <w:p>
      <w:pPr>
        <w:pStyle w:val="Normal"/>
        <w:rPr/>
      </w:pPr>
      <w:r>
        <w:rPr/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674" w:hanging="0"/>
        <w:rPr/>
      </w:pPr>
      <w:r>
        <w:rPr/>
        <w:t>A rendelet-tervezetet tárgyaló Képviselő-testületi ülés időpontja: 2020. június 25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5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0. évi önkormányzati költségvetésről szóló rendelet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ársadalm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helyi lakosság életminőségének javítása, alapvetős szolgáltatások biztosítása a költségvetési rendelet tervezetben szereplő, kötelező és önként vállalt önkormányzati feladatok megvalósítása által (pl. eü-i, szociális ellátórendszer működtetése, közfoglalkoztatás). 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tervezetben szereplő működési kiadások az önkormányzat és térségi intézményrendszer működtetését biztosítják. A rendelet tervezet tartalmazza az önkormányzat fejlesztési célú kiadásait is. A központi intézkedések (forráselvonások) miatt a működési kiadások jelentős csökkentése, valamint az önerős beruházások jelentős részének elvonása vált szükségessé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en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en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adminisztrációs terhek az előkészítés során elsősorban a pénzügyi osztályon jelentkeznek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gszabályi kötelezettség (Államháztartásról szóló 2011. évi CXCV. törvény 24. § (3) bekezdés)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lőirányzat gazdálkodás megsértése miatti szankció.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 2020. évi költségvetésről szóló rendelet módosítást a mellékletek szerinti tartalommal jóváhagy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7371" w:leader="none"/>
        </w:tabs>
        <w:rPr>
          <w:sz w:val="24"/>
          <w:szCs w:val="24"/>
          <w:lang w:val="hu-HU"/>
        </w:rPr>
      </w:pPr>
      <w:r>
        <w:rPr>
          <w:sz w:val="24"/>
          <w:szCs w:val="24"/>
        </w:rPr>
        <w:t>Balatonföldvár, 20</w:t>
      </w:r>
      <w:r>
        <w:rPr>
          <w:sz w:val="24"/>
          <w:szCs w:val="24"/>
          <w:lang w:val="hu-HU"/>
        </w:rPr>
        <w:t>20. június 22.</w:t>
      </w:r>
    </w:p>
    <w:p>
      <w:pPr>
        <w:pStyle w:val="Normal"/>
        <w:tabs>
          <w:tab w:val="clear" w:pos="708"/>
          <w:tab w:val="left" w:pos="3969" w:leader="none"/>
          <w:tab w:val="center" w:pos="7371" w:leader="none"/>
        </w:tabs>
        <w:jc w:val="both"/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center" w:pos="7371" w:leader="none"/>
        </w:tabs>
        <w:jc w:val="both"/>
        <w:rPr/>
      </w:pPr>
      <w:r>
        <w:rPr/>
        <w:tab/>
        <w:t>Tisztelettel:</w:t>
        <w:tab/>
        <w:tab/>
        <w:tab/>
        <w:tab/>
        <w:tab/>
        <w:tab/>
        <w:tab/>
        <w:tab/>
        <w:tab/>
        <w:tab/>
        <w:tab/>
        <w:t xml:space="preserve">Holovits Huba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ab/>
        <w:t xml:space="preserve"> 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8623 Balatonföldvár, Petőfi u. 1. tel.: 84-540-330 fax: 84-540-332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 xml:space="preserve">e-mail: </w:t>
    </w:r>
    <w:hyperlink r:id="rId1">
      <w:r>
        <w:rPr>
          <w:rStyle w:val="InternetLink"/>
          <w:b/>
        </w:rPr>
        <w:t>pgmh@balatonfoldvar.hu</w:t>
      </w:r>
    </w:hyperlink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2433955</wp:posOffset>
          </wp:positionH>
          <wp:positionV relativeFrom="paragraph">
            <wp:posOffset>-1905</wp:posOffset>
          </wp:positionV>
          <wp:extent cx="685165" cy="857250"/>
          <wp:effectExtent l="0" t="0" r="0" b="0"/>
          <wp:wrapSquare wrapText="bothSides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</w:t>
    </w:r>
    <w:r>
      <w:rPr>
        <w:lang w:val="en-US" w:eastAsia="en-US"/>
      </w:rPr>
      <w:drawing>
        <wp:inline distT="0" distB="0" distL="0" distR="0">
          <wp:extent cx="687705" cy="835660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57225" cy="780415"/>
          <wp:effectExtent l="0" t="0" r="0" b="0"/>
          <wp:docPr id="3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5" t="-46" r="-5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95325" cy="780415"/>
          <wp:effectExtent l="0" t="0" r="0" b="0"/>
          <wp:docPr id="4" name="Kép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2" t="-46" r="-5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</w:t>
    </w:r>
    <w:r>
      <w:rPr/>
      <w:tab/>
    </w:r>
    <w:r>
      <w:rPr>
        <w:lang w:val="en-US" w:eastAsia="en-US"/>
      </w:rPr>
      <w:drawing>
        <wp:inline distT="0" distB="0" distL="0" distR="0">
          <wp:extent cx="590550" cy="780415"/>
          <wp:effectExtent l="0" t="0" r="0" b="0"/>
          <wp:docPr id="5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3" t="-43" r="-5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800100" cy="856615"/>
          <wp:effectExtent l="0" t="0" r="0" b="0"/>
          <wp:docPr id="6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0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5" t="-42" r="-4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742950" cy="837565"/>
          <wp:effectExtent l="0" t="0" r="0" b="0"/>
          <wp:docPr id="7" name="Kép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1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42" t="-43" r="-4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920750</wp:posOffset>
              </wp:positionH>
              <wp:positionV relativeFrom="paragraph">
                <wp:posOffset>-239395</wp:posOffset>
              </wp:positionV>
              <wp:extent cx="5885180" cy="8763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518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BALATONFÖLDVÁRI KÖZÖS ÖNKORMÁNYZATI HIVATAL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103" w:leader="none"/>
                            </w:tabs>
                            <w:jc w:val="both"/>
                            <w:rPr>
                              <w:b/>
                              <w:b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i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4pt;height:69pt;mso-wrap-distance-left:7.05pt;mso-wrap-distance-right:7.05pt;mso-wrap-distance-top:0pt;mso-wrap-distance-bottom:0pt;margin-top:-18.85pt;mso-position-vertical-relative:text;margin-left:7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BALATONFÖLDVÁRI KÖZÖS ÖNKORMÁNYZATI HIVATAL </w:t>
                    </w:r>
                  </w:p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</w:r>
                  </w:p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103" w:leader="none"/>
                      </w:tabs>
                      <w:jc w:val="both"/>
                      <w:rPr>
                        <w:b/>
                        <w:b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b/>
                        <w:i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BALATONFÖLDVÁR-BÁLVÁNYOS-KEREKI-PUSZTASZEMES-SZÁNTÓD-SZÓLÁD-TELE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1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character" w:styleId="CsakszvegChar">
    <w:name w:val="Csak szöveg Char"/>
    <w:qFormat/>
    <w:rPr>
      <w:rFonts w:ascii="Courier New" w:hAnsi="Courier New" w:eastAsia="Times New Roman" w:cs="Courier New"/>
    </w:rPr>
  </w:style>
  <w:style w:type="character" w:styleId="Cmsor8Char">
    <w:name w:val="Címsor 8 Char"/>
    <w:qFormat/>
    <w:rPr>
      <w:rFonts w:ascii="Verdana" w:hAnsi="Verdana" w:eastAsia="Times New Roman" w:cs="Verdana"/>
      <w:b/>
      <w:sz w:val="18"/>
      <w:szCs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mh@balatonfoldvar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53:00Z</dcterms:created>
  <dc:creator>drkp</dc:creator>
  <dc:description/>
  <cp:keywords/>
  <dc:language>en-US</dc:language>
  <cp:lastModifiedBy>Ernyes</cp:lastModifiedBy>
  <cp:lastPrinted>2019-05-23T14:57:00Z</cp:lastPrinted>
  <dcterms:modified xsi:type="dcterms:W3CDTF">2020-06-22T11:01:00Z</dcterms:modified>
  <cp:revision>3</cp:revision>
  <dc:subject/>
  <dc:title/>
</cp:coreProperties>
</file>