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0" w:hanging="49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rFonts w:eastAsia="Calibri"/>
          <w:b/>
          <w:sz w:val="32"/>
          <w:szCs w:val="32"/>
        </w:rPr>
        <w:t>Beszámoló</w:t>
      </w:r>
    </w:p>
    <w:p>
      <w:pPr>
        <w:pStyle w:val="Normal"/>
        <w:spacing w:lineRule="atLeast" w:line="2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a</w:t>
      </w:r>
    </w:p>
    <w:p>
      <w:pPr>
        <w:pStyle w:val="Normal"/>
        <w:spacing w:lineRule="atLeast" w:line="20"/>
        <w:ind w:right="-88" w:hanging="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Siófoki Hivatásos Tűzoltó-parancsnokság</w:t>
      </w:r>
    </w:p>
    <w:p>
      <w:pPr>
        <w:pStyle w:val="Normal"/>
        <w:spacing w:lineRule="atLeast" w:line="20"/>
        <w:ind w:right="-88" w:hanging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pacing w:lineRule="atLeast" w:line="2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2019. évi munkájáról</w:t>
      </w:r>
    </w:p>
    <w:p>
      <w:pPr>
        <w:pStyle w:val="Normal"/>
        <w:spacing w:lineRule="atLeast" w:line="20"/>
        <w:rPr>
          <w:rFonts w:eastAsia="Calibri"/>
          <w:b/>
          <w:b/>
          <w:sz w:val="32"/>
          <w:szCs w:val="24"/>
        </w:rPr>
      </w:pPr>
      <w:r>
        <w:rPr>
          <w:rFonts w:eastAsia="Calibri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center" w:pos="7088" w:leader="none"/>
        </w:tabs>
        <w:jc w:val="center"/>
        <w:rPr>
          <w:rFonts w:eastAsia="Calibri"/>
        </w:rPr>
      </w:pPr>
      <w:r>
        <w:rPr>
          <w:rFonts w:eastAsia="Calibri"/>
        </w:rPr>
        <w:t>Készítette: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center" w:pos="7230" w:leader="none"/>
        </w:tabs>
        <w:rPr>
          <w:rFonts w:eastAsia="Calibri"/>
        </w:rPr>
      </w:pPr>
      <w:r>
        <w:rPr>
          <w:rFonts w:eastAsia="Calibri"/>
        </w:rPr>
        <w:tab/>
      </w:r>
      <w:r>
        <w:rPr>
          <w:szCs w:val="24"/>
          <w:lang w:val="en-US" w:eastAsia="en-US"/>
        </w:rPr>
        <w:t>Szabó Norbert tű. főhadnagy</w:t>
      </w:r>
    </w:p>
    <w:p>
      <w:pPr>
        <w:pStyle w:val="Normal"/>
        <w:tabs>
          <w:tab w:val="clear" w:pos="709"/>
          <w:tab w:val="center" w:pos="7230" w:leader="none"/>
        </w:tabs>
        <w:rPr>
          <w:rFonts w:eastAsia="Calibri"/>
        </w:rPr>
      </w:pPr>
      <w:r>
        <w:rPr>
          <w:rFonts w:eastAsia="Calibri"/>
        </w:rPr>
        <w:tab/>
        <w:t>mb. tűzoltóparancsnok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  <w:t>Siófok, 2020. március</w:t>
      </w:r>
    </w:p>
    <w:p>
      <w:pPr>
        <w:pStyle w:val="Normal"/>
        <w:tabs>
          <w:tab w:val="clear" w:pos="709"/>
          <w:tab w:val="left" w:pos="4536" w:leader="none"/>
        </w:tabs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rPr>
          <w:rFonts w:eastAsia="Calibri"/>
          <w:color w:val="FF0000"/>
          <w:szCs w:val="24"/>
          <w:lang w:val="en-US" w:eastAsia="en-US"/>
        </w:rPr>
      </w:pPr>
      <w:r>
        <w:rPr>
          <w:rFonts w:eastAsia="Calibri"/>
          <w:color w:val="FF000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700</wp:posOffset>
                </wp:positionH>
                <wp:positionV relativeFrom="page">
                  <wp:posOffset>9015095</wp:posOffset>
                </wp:positionV>
                <wp:extent cx="6075680" cy="960755"/>
                <wp:effectExtent l="0" t="0" r="0" b="0"/>
                <wp:wrapNone/>
                <wp:docPr id="1" name="Csoportba foglalás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5720" cy="960840"/>
                          <a:chOff x="0" y="0"/>
                          <a:chExt cx="6075720" cy="960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75720" cy="9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underscore"/>
                                  <w:tab w:val="right" w:pos="9072" w:leader="underscor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alibri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alibri"/>
                                  <w:color w:val="auto"/>
                                  <w:lang w:val="hu-H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8600 Siófok Somlay Artúr utca 3.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el: (36-84) 310-938, E-mail: siofok.ht@katved.gov.hu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ivatali Kapu azonosító: 2125619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Kép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0" y="281880"/>
                            <a:ext cx="770760" cy="58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Csoportba foglalás 2" style="position:absolute;margin-left:-11pt;margin-top:709.85pt;width:478.4pt;height:75.65pt" coordorigin="-220,14197" coordsize="9568,15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20;top:14197;width:9567;height:1512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tabs>
                            <w:tab w:val="center" w:pos="4536" w:leader="underscore"/>
                            <w:tab w:val="right" w:pos="9072" w:leader="underscor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alibri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alibri"/>
                            <w:color w:val="auto"/>
                            <w:lang w:val="hu-H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8600 Siófok Somlay Artúr utca 3.</w:t>
                        </w:r>
                      </w:p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el: (36-84) 310-938, E-mail: siofok.ht@katved.gov.hu</w:t>
                        </w:r>
                      </w:p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ivatali Kapu azonosító: 21256199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Kép 4" stroked="f" o:allowincell="f" style="position:absolute;left:7581;top:14641;width:1213;height:913;mso-wrap-style:none;v-text-anchor:middle;mso-position-horizontal-relative:margin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A 2019. évben a </w:t>
      </w:r>
      <w:r>
        <w:rPr>
          <w:b/>
          <w:szCs w:val="24"/>
          <w:lang w:val="en-US" w:eastAsia="en-US"/>
        </w:rPr>
        <w:t>Siófoki Hivatásos Tűzoltó-parancsnokság</w:t>
      </w:r>
      <w:r>
        <w:rPr>
          <w:szCs w:val="24"/>
          <w:lang w:val="en-US" w:eastAsia="en-US"/>
        </w:rPr>
        <w:t xml:space="preserve"> célkitűzése volt az állampolgárok védelme, a káresemények felszámolása, a megelőzési tevékenység, a katasztrófavédelem rendszerében az irányító szervek által tervszerűen, valamint soron kívül meghatározott feladatok maradéktalan végrehajtása. A hivatásos tűzoltó-parancsnokság, valamint a felügyelete alá rendelt Balatonboglár-Balatonlelle Önkormányzati Tűzoltóság, és Tab Önkormányzati Tűzoltóság, továbbá az önkéntes tűzoltó egyesületek technikai, szakmai felkészültségének ellenőrzése, annak magasabb szintre emelése, a Siófok Katasztrófavédelmi Kirendeltség hatósági tevékenységének elősegítése, valamint a tűzoltóság feladatkörébe utalt részhatósági tevékenység (vízügyi hatósági feladatok, kéményseprő ipari szolgáltatás, stb.) végrehajtása Fejér, Tolna, valamint Somogy megyében elhelyezkedő, a siófoki tűzoltóság működési területéhez tartozó 55 településen. 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t>A jogszabályok által meghatározott alapfeladat (tűzoltás, műszaki mentés) végrehajtását a Siófoki Hivatásos Tűzoltó-parancsnokság készenléti szolgálata látja el, e tevékenységen felül a siófoki tűzoltóság állományába tartozó katasztrófavédelmi megbízott beosztású személyek a Siófok Katasztrófavédelmi Kirendeltség illetékességi területéhez tartozó Siófok, Tab, valamint Fonyód járás területén segítik a hatósági, részhatósági tevékenységet, az állampolgárok rendelkezésére állnak a katasztrófavédelem hatáskörébe utalt hatósági területek, eljárások tekintetében történő megkeresésekben, valamint végrehajtják a polgári védelemel kapcsolatos lakosságfelkészítési, ellenőrzési tevékenységet is.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 vonatkozó jogszabályok és szervezetszabályzó eszközök által meghatározott előírások, iránymutatások alapján a siófoki tűzoltóság 2019. évben végrehajtotta a védelmi igazgatás, azon belül a katasztrófavédelem rendszere által állított egyéb követelményeket, feladatokat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Listaszerbekezds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Az év legfontosabb célkitűzései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 xml:space="preserve">A tűzoltóság részére a jogszabályokban meghatározott alaptevékenység (tűzoltás, műszaki mentések) magas szintű végrehajtása az állampolgárok védelme a három megye területén meghatározott működési területen, az informatikai-riasztási és egyéb rendszerek megfelő alkalmazása, a feladatkörébe utalt ellenőrzési-felügyeleti tevékenységek következetes végrehajtása, a Balaton parti települések védelmének nyári idegenforgalmi szezonban történő fokozott biztosítása, a tömegrendezvényeken részt vevők védelme, a költséghatékony kárferszámolás, ingatlan és gépjármű üzemeltetés, az önkormányzati tűzoltóságok szakmai színvonalának ellenőrzése, fejlesztésük elősegítése, az együttműködés hatékonyságának növelése, az önkéntes tűzoltó egyesületek sikeres pályázatának végrehajtása, szakmai tudásuk fejlesztése. Kiemelt kezelése a tűzoltási és mentési tevékenység mellett tűzvédelmi, a polgári védelmi, az iparbiztonsági hatósági résztevékenységnek, Magyarország védelmi igazgatási rendszerének követelményeinek maradéktalan végrehajtása. 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 xml:space="preserve">Fontos feladatként jelentkezett a vegetációtüzek megelőzése, a létesítmények tűzvédelmének gyakorlatok során történő felmérése, a települések tűzcsaphálózat állapotának felmérése, hiányosság esetén azok javítatására történő intézkedés. Folyamatos feladat a tűzoltóság személyi állományának felkészítése, az állam által megszabott feladatok végrehajtására, a szervezet által megkövetelt hivatásos állományhoz méltó, lakosság előtt példamutató fegyelem maradéktalan betartása, összességében </w:t>
      </w:r>
      <w:r>
        <w:rPr>
          <w:b/>
          <w:szCs w:val="24"/>
          <w:lang w:val="en-US" w:eastAsia="en-US"/>
        </w:rPr>
        <w:t>hatékony, szakszerű, magas színvonalon képzett beavatkozó tűzoltó állomány fenntartása</w:t>
      </w:r>
      <w:r>
        <w:rPr>
          <w:szCs w:val="24"/>
          <w:lang w:val="en-US" w:eastAsia="en-US"/>
        </w:rPr>
        <w:t xml:space="preserve">. </w:t>
      </w:r>
    </w:p>
    <w:p>
      <w:pPr>
        <w:pStyle w:val="Normal"/>
        <w:spacing w:lineRule="auto" w:line="360"/>
        <w:rPr>
          <w:color w:val="FF0000"/>
          <w:szCs w:val="24"/>
          <w:lang w:val="en-US" w:eastAsia="en-US"/>
        </w:rPr>
      </w:pPr>
      <w:r>
        <w:rPr>
          <w:color w:val="FF0000"/>
          <w:szCs w:val="24"/>
          <w:lang w:val="en-US" w:eastAsia="en-US"/>
        </w:rPr>
      </w:r>
    </w:p>
    <w:p>
      <w:pPr>
        <w:pStyle w:val="Listaszerbekezds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A célkitűzések érdekében tett intézkedések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A Siófoki Hivatásos Tűzoltó-parancsnokság 2019. évben is végezte a jogszabályban meghatározott működési területen a mentő tűzvédelmi, polgári védelmi tevékenységet, mely jelenleg 55 településen folyik a már felsorolt három megyei katasztrófavédelmi igazgatóság illetékességi területén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tűzoltóság kiemelt hangsúlyt fektet a személyi állomány képzettségének szinten tartására, fejlesztésére. Folyamatos értékelése, elemzése zajlik a lehetséges, működési területen jelentkezhető káresemények típusainak, melyekkel a személyi állomány viszonylag ritkán találkozik. Ezekre a ritkán előforduló káresetekre történő felkészülés jegyében képzések, gyakorlatok szervezése történik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Siófoki Hivatásos Tűzoltó-parancsnokság a jogi szabályozók előírásainak megfelelően a működési területén elhelyezkedő önálló műveleti körzettel rendelkező önkormányzati tűzoltóságok felett szakmai felügyeletet lát el. Az önkormányzati tűzoltóságok alapesetben egy tűzoltó gépjárművel, illetve 4 fő legénységgel kezdik meg a kárfelszámolást, a bajba jutottak mentését. Nagyobb, kiterjedtebb káresetek, tűzesetek esetén kerül sor hivatásos egységek riasztására és a felszámolást ezt követően közösen hajtják végre. Az elmúlt évek közös képzéseinek, gyakorlatainak köszönhetően az együttműködésben történt beavatkozások a 2019. évben is rendkívül gördülékenyen és hatékonyan zajlottak. Az önkormányzati tűzoltóságok 2019-ben már másodszorra kaptak lehetőséget, hogy központi pályázati úton végezzenek fejlesztéseket, így a tárgyévben Balatonboglár Önkormányzati Tűzoltóság és Tab Önkormányzati Tűzoltóság több millió forint értékben nyert tűzoltó szakfelszereléseket, tűzoltó védőeszközöket, valamint a tűzoltótechnikák felülvizsgálataira, karbantartásaira szükséges kiadások egy részét is finanszírozni tudták belőle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működési terület biztonságát növelő egyik fontos tényező a tűzoltást és műszaki mentést vállaló civil szerveződések, a települési önkéntes tűzoltó egyesületek. Jelenleg az öt bejegyzett önkéntes egyesületből négy egyesület végez tűzoltási és műszaki mentési tevékenységet a működési területen. Ezek az egyesületek Karád, Látrány, Nágocs, valamint Ádánd településen végzik az együttműködési megállapodásban vállalt tűzoltási, műszaki mentési tevékenységet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tűzoltó egyesületek által vállalt tűzoltói szaktevékenység érdekében 2019-ben is a Siófoki Hivatásos Tűzoltó-parancsnokság képzésekkel, segítő jellegű ellenőrzésekkel ösztönözte tevékenységüket, az előző évekhez hasonlóan, valamint több alkalommal számot kellett adniuk az ellenőrzéseken felkészültségükből, szakmai tudásukból, reagáló képességükből különböző felállított szituációk során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Kiemelkedő eredménynek mondható, hogy pályázatok útján a 2019-es évben is nagy értékben nyertek az egyesületek tűzoltó szakfelszereléseket. A pályázatok elkészítéséhez benyújtásához, majd az elszámoláshoz a siófoki tűzoltóság a korábbi évekhez hasonlóan minden segítséget megadott, hiszen az egyesületek fejlődésével a települések önvédelmi képessége mellett vagyona is gyarapodik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katasztrófavédelmi megbízott beosztású személyek 2019-ben is végezték Siófok, Fonyód és Tab járás tekintetében a katasztrófavédelem hatáskörébe tartozó hatósági, részhatósági munkát, mely során a lakossági tájékoztatás, panasz, közérdekű bejelentési és „ügyfélszolgálati” tevékenységen túl, segítették a védelmi igazgatási rendszer részeként működő helyi védelmi bizottságot érintő gyakorlatok lefolytatását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Részt vettek a Siófoki Katasztrófavédelmi Kirendeltség veszélyes anyag szállítás (ADR) ellenőrzésével kapcsolatos tevékenységében, a tűzvédelmi hatósági tevékenységében a balatoni településeken kereskedelmi szálláshely ellenőrzéseket folytatták le. Végezték a települések vis maior eljárásainak támogatását, visszaellenőrzését, a vízügyi hatósági tevékenységet, végrehajtották az EU Nitrát Irányelv előírásainak megfelelő talajterheléssel kapcsolatos telephely vizsgálatokat. A tűzoltóság készenléti állománya, valamint a katasztrófavédelmi megbízottak az előbbieken felsoroltakon felül, a kéményseprő-ipari szolgáltatás, szén-monoxid-mérgezés okának felderítése, a vegetációtüzek megelőzése, oltóvíz hálózat ellenőrzési tevékenységet is végeztek. Az előzőekből megállapítható, hogy a tűzoltóság 2019-ben jelentős számú és típusú hatósági ellenőrzési cselekményt végzett el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év legfontosabb eseményei</w:t>
      </w:r>
    </w:p>
    <w:p>
      <w:pPr>
        <w:pStyle w:val="Normal"/>
        <w:spacing w:lineRule="auto" w:line="360"/>
        <w:rPr/>
      </w:pPr>
      <w:r>
        <w:rPr>
          <w:szCs w:val="24"/>
        </w:rPr>
        <w:t>A tárgyév elején, februárban egy országos szabadtéri tűzoltási gyakorlat került végrehajtásra Buzsák-Csisztapusztán. A gyakorlaton Somogy megye összes hivatásos tűzoltósága részt vett, valamint a BM Országos Katasztrófavédelmi Főigazgatóság Országos Erdőtűzoltási Törzsének tagjai, a Nemzeti Élelmiszerlánc-biztonsági Hivatal (Nébih) Erdészeti Igazgatóság fő erdőfelügyelője is képviseltették maguka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 xml:space="preserve">2019 márciusában a Siófok Katasztrófavédelmi Kirendeltség irányítása mellett veszélyes anyag baleset felszámolásával, veszélyes anyag szállítással kapcsolatos gyakorlatot tartott a tűzoltóság. A hasonló jellegű balesetek felszámolására nagy hangsúlyt fektetünk, mivel az M7 autópálya kiemelt jelentőségű tranzitútvonal, melyen nagy mennyiségű, különféle veszélyes anyag szállítmányok haladnak át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siófoki tűzoltóság működési területének Balaton parti részén jelentős számú középmagas épület (4-10 emeletes) található, melyek száma az elmúlt években gyarapodott a parti társasházak építése következtében. A középmagas épületekben keletkező tüzeknél történő beavatkozás érdekében elméleti és gyakorlati képzést tartottunk április hónapban, ezzel is növelve a tűzoltói állomány beavatkozásának szakszerűségét, hatékonyságát és helyismeretét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A nyári hónapokat megelőzően egy sikeres pályázatnak köszönhetően, áprilisban a siófoki hajókikötőben kerültek átadásra a Balaton közepére telepített, új viharjelző berendezés mellett azok a kétéltű speciális mocsárjárók is, amelyek a továbbiakban Somogy, Zala és Veszprém megye katasztrófavédelmi igazgatóságain szolgálnak. Ezek közül az egyik a Siófoki Katasztrófavédelmi Kirendeltségen került elhelyezésre. Az év során további eszközök is átadásra kerültek, többek között új jégről mentő eszközök és búvárfelszerelések is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 xml:space="preserve">A tavaszi eszközátadást követően a Siófoki Hivatásos Tűzoltó-parancsnokság felkészült a nyári Balaton parti idegenforgalmi szezon kihívásaira. A zenés-táncos tömegrendezvények idején (Balaton-Sound, Strand Fesztivál, Red Bull Air Race), a Somogy Megyei Katasztrófavédelmi Igazgatóság erő és eszköz átcsoportosítást végzett Siófokra megerősítésként, így a rendezvények idejére a tűzoltóság teljes működési területe fokozott védelem alá került. Az augusztus 20-i tűzijátékok során a tűzoltóság fokozott készenléttel védte a Balaton parti településeket az ide érkező nyaralóvendégek biztonsága érdekében, szükség esetén tűzoltó egységekkel helyszínen is biztosítva azt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Az év során kiemelten kezeltük a középiskolások részére jogszabály által előírt közösségi szolgálattal kapcsolatos feladatok végrehajtását, mely során több tucat diák felkészítése zajlott. Tevékenységükkel nagymértékben segítették a katasztrófavédelem alapfeladatának ellátásában történő háttérmunkálatokat. A közösségi szolgálat teljesítésének elősegítése érdekében az év folyamán úgynevezett „35 órás tűzoltó alaptanfolyam” megszervezésére is sor került, melyre a fiatalok körében nagy volt az érdeklődés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 xml:space="preserve">A fűtési szezon kezdetével a kéménytüzek, illetve a </w:t>
      </w:r>
      <w:r>
        <w:rPr>
          <w:b/>
          <w:szCs w:val="24"/>
        </w:rPr>
        <w:t>szén-monoxid-mérgezéssel</w:t>
      </w:r>
      <w:r>
        <w:rPr>
          <w:szCs w:val="24"/>
        </w:rPr>
        <w:t xml:space="preserve"> kapcsolatos riasztások száma is megnövekedet. A siófoki tűzoltóság állománya a kéményseprő-ipari szolgáltatás ellenőrzésének keretein belül minden alkalommal a hasonló eseteknél elvégzi az előírt hatósági ellenőrzést, részt vesz az ok-okozati összefüggések megállapításában, az itt készült dokumentációk átadásra kerülnek az illetékes kirendeltségekre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 xml:space="preserve">A tűzeseti, káreseti beavatkozások számának, típusának tekintetében a 2019. év átlagosnak tekinthető a Siófoki Hivatásos Tűzoltó-parancsnokság tekintetében. A működési területen a tárgyévben jelentős számú épülettűz, vegetációtűz, valamint közlekedési baleset történt. </w:t>
      </w:r>
      <w:r>
        <w:rPr>
          <w:b/>
          <w:szCs w:val="24"/>
        </w:rPr>
        <w:t>Az épülettüzek vonatkozásában 4 esetben történt olyan nagyobb tűzeset</w:t>
      </w:r>
      <w:r>
        <w:rPr>
          <w:szCs w:val="24"/>
        </w:rPr>
        <w:t>, melynek eloltásához más városok tűzoltóságainak segítsége is kellett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A közlekedési balesetek viszonylagos egyenletes eloszlása tapasztalható az év egésze folyamán, azonban nyári idegenforgalmi szezonban némi emelkedés volt érezhető a közlekedést érintő káresemények számában. Összességében a legtöbb közúti baleset az M7 autópályán, valamint a 7-es számú főúton tapasztalható, valamint ide sorolhatóak még a 65-ös, 67-es és a fejér megyei 64-es számú főutak is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szaki-biztonsági szakterület, üzemeltetés,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mélyi állomány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Cs w:val="24"/>
        </w:rPr>
        <w:t>A Siófok Hivatásos Tűzoltó-parancsnokság gépjármű és eszközállománya megfelelő műszaki színvonalú, a technikai eszközök megfelelő állapotúak. A tűzoltóságon 3 tűzoltó gépjárműfecskendő állomásozik, készenlétben áll egy műszaki mentő gépjármű, egy vízszállító jármű, illetve egy darab emelőkosaras gépjármű a működési terület védelmére. Az egyre gyakrabban jelentkező, szélsőséges időjárás okozta káresetek felszámolásához a technika eszközök biztosítottak. A gépjárművek, felszerelések az egyéni és csoportos védőfelszerelések felülvizsgálata folyamatos, valamint a tűz- és munkavédelmi oktatások betartása mintaszerű a műszaki-biztonsági tiszt részéről.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nkormányzati Tűzoltóságok</w:t>
      </w:r>
    </w:p>
    <w:p>
      <w:pPr>
        <w:pStyle w:val="Normal"/>
        <w:spacing w:lineRule="auto" w:line="360"/>
        <w:rPr/>
      </w:pPr>
      <w:r>
        <w:rPr>
          <w:b/>
        </w:rPr>
        <w:t>Tab Önkormányzati Tűzoltóság</w:t>
      </w:r>
      <w:r>
        <w:rPr/>
        <w:t xml:space="preserve"> a 2019. évi állami normatíva felhasználása során a Somogy Megyei Katasztrófavédelmi Igazgatóság, valamint a Siófoki Katasztrófavédelmi Kirendeltség felügyelete alatt a Siófoki Hivatásos Tűzoltó-parancsnokság parancsnokának szakmai indokoltságára vonatkozó iránymutatását követve járt el. A működéshez szükséges beruházások és az állami normatíva felhasználásának tekintetében a jogszabályi előírásokat követte. Az alaprendeltetésből adódó feladatellátás érdekében történő beszerzéseket és felülvizsgálatokat, a soron kívüli, meghibásodásokból adódó javításokat az önkormányzati tűzoltóság előtérbe helyezte, a jogi szabályzóknak megfelelő, előírt alapfelszerelésekkel rendelkezi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 Siófok Hivatásos Tűzoltóság 2019. év során félévente ellenőrizte a tabi tűzoltóság működését szakmai szempontból. Az önkormányzati tűzoltóság a továbbképzéseit, gyakorlatait a jóváhagyott éves képzési tervnek, valamint gyakorlattervnek megfelelően hajtotta végre. Az ellenőrzések során feltárt hiányosságokról az ellenőrzött tűzoltóság parancsnoka intézkedési tervet készített, majd jelentést tett az intézkedési tervekben meghatározott feladatok végrehajtásáról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Az országos, területi és helyi szervek által végrehajtott ellenőrzések eredményein egyértelműen látszódik, hogy a tabi tűzoltóság állománya szakmailag rendkívül felkészült és fegyelmezett, a laktanyarend példás, hiányosságok ritkán és csekély mértékben kerülnek feltárásra az elmúlt évekhez hasonlóan. A Tab Önkormányzati Tűzoltóság 2019. év folyamán azokat a beruházásokat végezte el az állami normatíva terhére, melyeket a Siófok Hivatásos Tűzoltó-parancsnokság parancsnokával előre egyeztetett, szakmailag indokolt volt, az önkormányzati tűzoltóság működéséhez, fejlődéséhez szükséges, valamint a Somogy Megyei Katasztrófavédelmi Igazgatóság részéről engedélyezésre kerül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A tárgyév folyamán a Tab Önkormányzati Tűzoltóság központi pályázati útján 3,4 millió forint értékben nyert tűzoltó szakfelszereléseket, illetve védőeszközöket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Tab Önkormányzati Tűzoltóság állománya a káresetek, tűzesetek felszámolását jó szinten végezte a 2019. év folyamán, kiemelt káresemények nem volt. A tűzoltóság vonulási adatait a lent feltüntetett statisztika tartalmazza.</w:t>
      </w:r>
    </w:p>
    <w:p>
      <w:pPr>
        <w:pStyle w:val="Normal"/>
        <w:spacing w:lineRule="auto" w:line="360"/>
        <w:rPr/>
      </w:pPr>
      <w:r>
        <w:rPr/>
        <w:t>A tűzoltóság gépjárműállománya közül az I-es szer (Mercedes-Benz Rosenbauer AT2) állapota megfelelő. A tartalékszer karbantartottsága kiváló, azonban koránál fogva elavult technikát képvisel (IFA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Tab Önkormányzati Tűzoltóság vonulási statisztikája</w:t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2019. év</w:t>
      </w:r>
    </w:p>
    <w:p>
      <w:pPr>
        <w:pStyle w:val="Normal"/>
        <w:spacing w:lineRule="auto" w:line="360"/>
        <w:jc w:val="center"/>
        <w:rPr/>
      </w:pPr>
      <w:r>
        <w:rPr/>
        <w:t>Tűzeset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Cs w:val="24"/>
              </w:rPr>
              <w:t>And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ábonymegye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Kapo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omogyegr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a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orvaj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Zal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Zi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Műszaki mentés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nd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ábonymegye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edegké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Kány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Kapo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Nág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érsekszőlő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omogyac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Cs w:val="24"/>
              </w:rPr>
              <w:t>Somogyegr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a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Zi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Balatonboglár Önkormányzati Tűzoltóság</w:t>
      </w:r>
      <w:r>
        <w:rPr/>
        <w:t xml:space="preserve"> a 2019. évi állami normatíva felhasználása során a Somogy Megyei Katasztrófavédelmi Igazgatóság, valamint a Siófoki Katasztrófavédelmi Kirendeltség felügyelete alatt a Siófoki Hivatásos Tűzoltó-parancsnokság parancsnokának szakmai indokoltságára vonatkozó iránymutatását követve járt el. A működéshez szükséges beruházások és az állami normatíva felhasználásának tekintetében a jogszabályi előírásokat követte. Az alaprendeltetésből adódó feladatellátás érdekében történő beszerzéseket és felülvizsgálatokat, a soron kívüli, meghibásodásokból adódó javításokat az önkormányzati tűzoltóság előtérbe helyezte, a jogi szabályzóknak megfelelő, előírt alapfelszerelésekkel rendelkezik.</w:t>
      </w:r>
    </w:p>
    <w:p>
      <w:pPr>
        <w:pStyle w:val="Normal"/>
        <w:spacing w:lineRule="auto" w:line="360"/>
        <w:rPr/>
      </w:pPr>
      <w:r>
        <w:rPr/>
        <w:t xml:space="preserve">A Siófoki Hivatásos Tűzoltó-parancsnokság 2019. év során félévente ellenőrizte a balatonboglári tűzoltóság működését szakmai szempontból. Az önkormányzati tűzoltóság a továbbképzéseit, gyakorlatait a jóváhagyott éves képzési tervnek, valamint gyakorlattervnek megfelelően hajtotta végre. Az ellenőrzések során feltárt hiányosságokról az ellenőrzött tűzoltóság parancsnoka intézkedési tervet készített, majd jelentést tett az intézkedési tervekben meghatározott feladatok végrehajtásáról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A Balatonboglár Önkormányzati Tűzoltóság működésére meghatározott állami normatíva összegének legnagyobb részét a tűzoltóság működési költségei emésztik fel. A parancsnok 2019. év folyamán a beruházásokra, fejlesztésekre fordított pénzeszközökről a Siófoki Hivatásos Tűzoltó-parancsnokság parancsnokával előre egyeztetett.</w:t>
      </w:r>
    </w:p>
    <w:p>
      <w:pPr>
        <w:pStyle w:val="Normal"/>
        <w:spacing w:lineRule="auto" w:line="360"/>
        <w:rPr/>
      </w:pPr>
      <w:r>
        <w:rPr/>
        <w:t>Ezen beruházások szakmailag indokoltak voltak, az önkormányzati tűzoltóság működéséhez szükségesek, illetve a Somogy Megyei Katasztrófavédelmi Igazgatóság részéről engedélyezésre kerültek.</w:t>
      </w:r>
    </w:p>
    <w:p>
      <w:pPr>
        <w:pStyle w:val="Normal"/>
        <w:spacing w:lineRule="auto" w:line="360"/>
        <w:rPr/>
      </w:pPr>
      <w:r>
        <w:rPr/>
        <w:t xml:space="preserve">A balatonboglári tűzoltóság Somogy Megye önkormányzati tűzoltóságai közül a legleterheltebb. Országos szinten is az egyik legmagasabb vonulási statisztikával rendelkező önkormányzati tűzoltóság, ezt a lent látható statisztika is alátámasztja, egyértelműen látszódik a magas vonulási szám, valamint az esetek súlyossága. Az év folyamán a káresetek, tűzesetek felszámolását a balatonboglári állomány jó színvonalon végezte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A tárgyév folyamán a Balatonboglár-Balatonlelle Önkormányzati Tűzoltóság központi pályázati útján 3,4 millió forint értékben nyert tűzoltó szakfelszereléseket, illetve védőeszközöket, továbbá gépjárműfecskendőjük javításának költséginek egy részét is ebből tudták finanszírozni. </w:t>
      </w:r>
    </w:p>
    <w:p>
      <w:pPr>
        <w:pStyle w:val="Normal"/>
        <w:spacing w:lineRule="auto" w:line="360"/>
        <w:rPr/>
      </w:pPr>
      <w:r>
        <w:rPr/>
        <w:t>A boglári tűzoltóság gépjárműállománya 2019. április hónapban egy felújított Mercedes típusú gépjárműfecskendővel bővült. A korábbi I-es szerként működő Renault típusú gépjárműfecskendővel és annak tűzoltótechnikájával korából és a magas vonulási számából adódóan több meghibásodást is történt. A javítások egy részét a pályázati forrásokból és támogatásokból tudták elvégezni, azonban a 2020-as évben a további javítások várhatóan jelentős költségeket képviselnek majd.</w:t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Balatonboglár-Balatonlelle Önkormányzati Tűzoltóság vonulási statisztikája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2019. év </w:t>
      </w:r>
    </w:p>
    <w:p>
      <w:pPr>
        <w:pStyle w:val="Normal"/>
        <w:spacing w:lineRule="auto" w:line="360"/>
        <w:jc w:val="center"/>
        <w:rPr/>
      </w:pPr>
      <w:r>
        <w:rPr>
          <w:i/>
          <w:u w:val="single"/>
          <w:lang w:val="en-US" w:eastAsia="en-US"/>
        </w:rPr>
        <w:t>Tűzesethez vonulás</w:t>
      </w:r>
      <w:r>
        <w:rPr/>
        <w:t xml:space="preserve">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bogl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fenyv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Fony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Gyu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Kará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Látr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Lengyeltót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omogybabo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omogytú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zőlősgyörö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</w:t>
            </w:r>
          </w:p>
        </w:tc>
      </w:tr>
    </w:tbl>
    <w:p>
      <w:pPr>
        <w:pStyle w:val="Normal"/>
        <w:spacing w:lineRule="auto" w:line="360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i/>
          <w:u w:val="single"/>
          <w:lang w:val="en-US" w:eastAsia="en-US"/>
        </w:rPr>
        <w:t>Műszaki mentéshez vonulás</w:t>
      </w:r>
      <w:r>
        <w:rPr/>
        <w:t xml:space="preserve">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bogl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fenyv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Fony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Gamá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Gyu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Há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Kará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Látr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Lengyeltót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Ordacseh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omogytú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zőlősgyörö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  <w:u w:val="single"/>
          <w:lang w:val="en-US" w:eastAsia="en-US"/>
        </w:rPr>
        <w:t>Siófok Hivatásos Tűzoltó-parancsnokság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  <w:u w:val="single"/>
          <w:lang w:val="en-US" w:eastAsia="en-US"/>
        </w:rPr>
        <w:t>2019. évi vonulási statisztikáj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Műszaki mentés:</w:t>
      </w:r>
      <w:r>
        <w:rPr>
          <w:sz w:val="28"/>
          <w:szCs w:val="28"/>
          <w:lang w:val="en-US" w:eastAsia="en-US"/>
        </w:rPr>
        <w:t xml:space="preserve"> 276 darab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Tűzeset:</w:t>
      </w:r>
      <w:r>
        <w:rPr>
          <w:sz w:val="28"/>
          <w:szCs w:val="28"/>
          <w:lang w:val="en-US" w:eastAsia="en-US"/>
        </w:rPr>
        <w:t xml:space="preserve"> 299 darab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Összesen:</w:t>
      </w:r>
      <w:r>
        <w:rPr>
          <w:sz w:val="28"/>
          <w:szCs w:val="28"/>
          <w:lang w:val="en-US" w:eastAsia="en-US"/>
        </w:rPr>
        <w:t xml:space="preserve"> 575 darab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Műszaki mentések száma településekre lebontva: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Ádán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ábonymegye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bogl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endré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földv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szabad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szárszó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világo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álványo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Enying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Felsőnyé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regszemcs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Kerek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Kőröshe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Leps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Mátyásdom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Mezőkomáro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Nagyber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Nagycsepe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Nyi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ágv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iófo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4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o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zánt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zólá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lek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Zamárd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űzesetek száma 2019. településekre lebontva:</w:t>
      </w:r>
    </w:p>
    <w:p>
      <w:pPr>
        <w:pStyle w:val="Normal"/>
        <w:rPr/>
      </w:pPr>
      <w:r>
        <w:rPr/>
      </w:r>
    </w:p>
    <w:tbl>
      <w:tblPr>
        <w:tblW w:w="4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50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hu-HU"/>
              </w:rPr>
              <w:t>Települé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Ádán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1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Bábonymegye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Balatonbogl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Balatonendré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Balatonföldv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Balatonlell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Balatonőszö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Balatonszabad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Balatonszárszó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Balatonszeme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Balatonvilágo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Bálványo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Csajá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Enyin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2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Iregszemcs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Kapol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Kará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Kerek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Kőrösheg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Kötcs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Látrá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Lepsé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Mátyásdomb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Mezőkomáro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Mezőszentgyörg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Miklós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Nagyberé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Nagycsepel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Nagyszokol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Ságv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Siófok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12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Siójut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So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Somogytú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Szabadhídvé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Szántó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Szólá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Tengő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Zamárd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color w:val="000000"/>
                <w:szCs w:val="24"/>
                <w:lang w:eastAsia="hu-HU"/>
              </w:rPr>
              <w:t>15</w:t>
            </w:r>
          </w:p>
        </w:tc>
      </w:tr>
    </w:tbl>
    <w:p>
      <w:pPr>
        <w:pStyle w:val="Normal"/>
        <w:rPr>
          <w:rFonts w:cs="Times New Roman"/>
          <w:color w:val="FF0000"/>
          <w:szCs w:val="24"/>
          <w:lang w:eastAsia="hu-HU"/>
        </w:rPr>
      </w:pPr>
      <w:r>
        <w:rPr>
          <w:rFonts w:cs="Times New Roman"/>
          <w:color w:val="FF0000"/>
          <w:szCs w:val="24"/>
          <w:lang w:eastAsia="hu-HU"/>
        </w:rPr>
      </w:r>
      <w:r>
        <w:br w:type="page"/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Nemzetgazdasági jellegük alapján tűzesetek 2019. Siófok HTP: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7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2750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hu-HU"/>
              </w:rPr>
              <w:t>Nemzetgazdasági jelle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Állam, önkormányzat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9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Egyéb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8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par, épületipa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Kereskedele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8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Közlekedé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2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Lakás és személyi ingatlan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71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Nemzetgazdasági jellegük alapján műszaki-mentések 2019. Siófok HTP: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2795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hu-HU"/>
              </w:rPr>
              <w:t>Nemzetgazdasági jelleg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Állam, önkormányza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par, épületipa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Kereskedele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Közleked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99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Lakás és személyi ingatlan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97</w:t>
            </w:r>
          </w:p>
        </w:tc>
      </w:tr>
    </w:tbl>
    <w:p>
      <w:pPr>
        <w:pStyle w:val="Normal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Helyszín típusai alapján tűzesetek 2019. Siófok HTP: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6"/>
        <w:gridCol w:w="2795"/>
      </w:tblGrid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hu-HU"/>
              </w:rPr>
              <w:t>Helyszín típu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pari, termel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Cs w:val="24"/>
              </w:rPr>
              <w:t>Kereskedelmi, szolgálta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Közlekedési eszkö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Közleked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Közú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6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Otthon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45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zabad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9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zálloda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árolá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Vendéglá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  <w:r>
        <w:br w:type="page"/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Helyszín típusai alapján műszaki mentések 2019. Siófok HTP:</w:t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6"/>
        <w:gridCol w:w="2795"/>
      </w:tblGrid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hu-HU"/>
              </w:rPr>
              <w:t>Helyszín típu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Egészségügyi, szociális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7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Építkezési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Hírközl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pari, termel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Kereskedelmi, szolgálta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Közlekedési eszkö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Cs w:val="24"/>
              </w:rPr>
              <w:t>Közleked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Közú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06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Nevelési-, oktatá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Otthon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9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zabad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zálloda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4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szCs w:val="24"/>
        </w:rPr>
        <w:t>Siófok Hivatásos Tűzoltó-parancsnokság tűzoltó gépjárműveinek riasztási száma a működési területre, valamint azon kívülre segítségnyújtás céljából</w: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2019.</w:t>
      </w:r>
    </w:p>
    <w:tbl>
      <w:tblPr>
        <w:tblW w:w="61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3"/>
        <w:gridCol w:w="3938"/>
      </w:tblGrid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hu-HU"/>
              </w:rPr>
              <w:t>Település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Cs w:val="24"/>
                <w:lang w:eastAsia="hu-HU"/>
              </w:rPr>
            </w:pPr>
            <w:r>
              <w:rPr>
                <w:rFonts w:cs="Times New Roman"/>
                <w:b/>
                <w:szCs w:val="24"/>
              </w:rPr>
              <w:t xml:space="preserve">Tűzoltó gépjárművek riasztási </w:t>
            </w:r>
            <w:r>
              <w:rPr>
                <w:rFonts w:cs="Times New Roman"/>
                <w:b/>
                <w:bCs/>
                <w:color w:val="000000"/>
                <w:szCs w:val="24"/>
                <w:lang w:eastAsia="hu-HU"/>
              </w:rPr>
              <w:t>száma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Ádánd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1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ábonymegyer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akarattya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almádi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boglár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5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endréd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4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főkajár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földvár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9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füred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fűzfő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6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Cs w:val="24"/>
              </w:rPr>
              <w:t>Balatonkenese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lelle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5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őszöd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szabadi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szárszó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2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szemes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7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alatonvilágos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2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álványos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7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elecska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Berhida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9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Csajág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Enying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60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Enying-Kabókapuszta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Felsőnyék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Fonyód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regszemcse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7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Kapoly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Karád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Kereki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Királyszentistván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Kőröshegy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9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Kötcse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Lajoskomárom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Látrány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Lepsény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8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Mátyásdomb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Mezőkomárom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7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Mezőszentgyörgy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6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Miklósi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Nagyberény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Nagycsepely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Nagyszokoly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Ordacsehi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Pári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Pétfürdő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Pincehely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Polgárdi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ágvár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árkeresztúr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iófok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39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iójut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om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7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omogyegres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omogyszentpál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omogytúr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zabadbattyán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zabadhídvég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zántód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zékesfehérvár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7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zentgáloskér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zólád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0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ab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6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amási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leki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ngőd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Várpalota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Veszprém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Cs w:val="24"/>
              </w:rPr>
              <w:t>18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Zala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Zamárdi</w:t>
            </w:r>
          </w:p>
        </w:tc>
        <w:tc>
          <w:tcPr>
            <w:tcW w:w="3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2</w:t>
            </w:r>
          </w:p>
        </w:tc>
      </w:tr>
    </w:tbl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8" w:top="1417" w:footer="53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5795" cy="713105"/>
          <wp:effectExtent l="0" t="0" r="0" b="0"/>
          <wp:docPr id="2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72579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omogy MEgyei Katasztrófavédelmi Igazgatóság</w:t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IÓFOKI Katasztrófavédelmi Kirendeltség</w:t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iófoki Hivatásos Tűzoltó-parancsnokság</w:t>
    </w:r>
  </w:p>
  <w:p>
    <w:pPr>
      <w:pStyle w:val="Header"/>
      <w:rPr>
        <w:caps/>
        <w:w w:val="90"/>
      </w:rPr>
    </w:pPr>
    <w:r>
      <w:rPr>
        <w:caps/>
        <w:w w:val="9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Calibri"/>
      <w:color w:val="auto"/>
      <w:sz w:val="24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Calibri"/>
      <w:sz w:val="24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">
    <w:name w:val="Char Char2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 w:cs="Times New Roman"/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NormlWeb">
    <w:name w:val="Normá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1:25:00Z</dcterms:created>
  <dc:creator>Zumpf András</dc:creator>
  <dc:description/>
  <cp:keywords/>
  <dc:language>en-US</dc:language>
  <cp:lastModifiedBy>mikone</cp:lastModifiedBy>
  <dcterms:modified xsi:type="dcterms:W3CDTF">2020-05-11T11:25:00Z</dcterms:modified>
  <cp:revision>2</cp:revision>
  <dc:subject/>
  <dc:title>Somogy Megyei Katasztrófavédelmi Igazgatósá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E0FB294467F034988DE07F92CBCA746</vt:lpwstr>
  </property>
</Properties>
</file>