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46895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február 27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0. évi költségvetésének jóváhagyása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llamháztartásról szóló 2011. évi CXCV. törvény 24.§ (3) bekezdése értelmébe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gyző által előkészített költségvetési rendelet-tervezetet a polgármester február 15-éig nyújtja be a Képviselő-testületnek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 költségvetés előterjesztésekor a Képviselő-testület részére tájékoztatásul a következő mérlegeket és kimutatásokat kell - szöveges indokolással együtt - bemutatni: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 </w:t>
      </w:r>
      <w:r>
        <w:rPr>
          <w:rFonts w:cs="Times New Roman" w:ascii="Times New Roman" w:hAnsi="Times New Roman"/>
          <w:color w:val="222222"/>
          <w:sz w:val="24"/>
          <w:szCs w:val="24"/>
        </w:rPr>
        <w:t>a helyi önkormányzat költségvetési mérlegét közgazdasági tagolásban, előirányzat felhasználási tervét,</w:t>
      </w:r>
    </w:p>
    <w:p>
      <w:pPr>
        <w:pStyle w:val="Normal"/>
        <w:shd w:fill="FFFFFF" w:val="clear"/>
        <w:spacing w:lineRule="auto" w:line="240" w:before="0" w:after="0"/>
        <w:ind w:right="-284" w:firstLine="24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közvetett támogatásokat - így különösen adóelengedéseket, adókedvezményeket - tartalmazó kimutatást, és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d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lWeb"/>
        <w:shd w:fill="FFFFFF" w:val="clear"/>
        <w:spacing w:before="0" w:after="0"/>
        <w:ind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284" w:hanging="0"/>
        <w:jc w:val="both"/>
        <w:rPr/>
      </w:pPr>
      <w:r>
        <w:rPr/>
        <w:t>Az Áht. 29/A.§-ban foglaltak szerint, a</w:t>
      </w:r>
      <w:r>
        <w:rPr>
          <w:color w:val="222222"/>
        </w:rPr>
        <w:t xml:space="preserve"> helyi önkormányzat, a nemzetiségi önkormányzat és a társulás évente, legkésőbb a költségvetési rendelet, határozat elfogadásáig határozatban állapítja meg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a Gst. 45. § (1) bekezdés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t megalapozó főbb szem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költségvetés várható teljesítése, előző évi maradvá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önkormányzati várható saját bevételek, állami támogatások összeg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en ellátott feladatokhoz szükséges hozzájárul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üzemeltetési feladat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feladatellátás miatti állami támogatások összeg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ban lévő beruházások, felújítások áthúzódó, 2020. évi kiadásai, bevétele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. működtetése, költségvetési hatása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bér emelés ha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nerős beruházásokhoz felvett fejlesztési célú hitel felhasználása, törlesz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. évre tervezett, képviselő-testületi döntéseken alapuló fejlesztési cél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nikus információs rendszerhez (ASP) rendszer működt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vagyon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gazdálkodási adatok figyelme vétele mellett, a működés biztonságán túl, az EU-s és önerős fejlesztések zökkenőmentes megvalósítása, tervezett fejlesztési célok megalapozása, előkészí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tartalék tervez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bevételszerző képesség növel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/intézményi takarékos gazdálkodás (előirányzat gazdálkodás figyelembevéte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profit Kft.-be szervezett hatékony és takarékos közfeladat-ellát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ekhez fedezet / forrás megterem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 létszám- és munkaerő 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málbér emelés hatásait, valamint a 2019. decemberi döntéseken alapuló köztisztviselői illetményalap mértékével számolt bértömeget (48.000.- Ft) a költségvetési terv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tézményi egyeztetések eredménye / hivatal költségve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ht. 24. §-hoz kapcsolódóan az Ávr. 27. §-a kimondja, hogy a</w:t>
      </w:r>
      <w:r>
        <w:rPr>
          <w:rFonts w:cs="Times New Roman" w:ascii="Times New Roman" w:hAnsi="Times New Roman"/>
          <w:sz w:val="24"/>
          <w:szCs w:val="24"/>
        </w:rPr>
        <w:t xml:space="preserve"> jegyző a költségvetési rendelettervezetet a költségvetési szervek vezetőivel egyezteti, annak eredményét írásban rögzíti, majd a rendelettervezetet és az egyeztetés eredményét a polgármester a szervezeti és működési szabályzatban foglaltak szerint a képviselő-testület bizottságai elé terj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egyeztetések a hivatalt érintően megtörténtek, eredményeként a feladatok ellátásához szükséges rendszeres és előre látható nem rendszeres kiadások fedezete a költségvetésbe beépült. Az előző évhez képest számba vettük a kiadásokat negatívan ill. pozitívan befolyásoló tény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álbér emelés hatását, köztisztviselői bérrendezés hatásai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hivatali finanszírozás fajlagos összegének változását (30 millió Ft éves többletbevétel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özös hivatali megállapodás aláírását követően a hivatali működést befolyásoló szervezeti és pénzügyi kérdéseket (kistelepülések anyagi hozzájárulása 2020. évtől kezdődőe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. évi költségvetési bev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tervezett bevételi-kiadási főösszege 2 062 500 ezer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működési költségvetési bevételei az előterjesztés mellékletét képező rendelettervezet szerint 890 197 ezer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finanszírozás alapján az állami támogatás összege 389 021 ezer Ft. Az állami támogatások felhasználásáról jogcím szerint el kell 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i kiad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űködési célú költségvetési kiadásainak tervezett összege 1 044 764 ezer Ft, a fejlesztési célú költségvetési kiadások tervezett összege 997 580 ezer Ft, melyből 295 145 ezer Ft beruházási kiadás, 602 435 ezer Ft a felújítási kiad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kiadások között szerepel a beruházásokhoz kapcsolódó járulékos költségek (pl. tervezési, közbeszerzési, műszaki ellenőrzési díjak), valamint az engedélyköteles beruházásokhoz kapcsolódó fordított áfa fizetési kötelezettség, 187 000 ezer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ben elkülönítetten szerepel az évközi többletigények, valamint az elmaradó bevételek pótlására szolgáló működési célú általános tartalék (48 179 ezer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kiemelendő tételek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évek gyakorlatának megfelelően takarékos és reális tervezés alapján az önkormányzat gazdálkodása pozitív működési egyenleget mutat, mely megteremti a költségvetési működési bevételek felhalmozási célú kiadásokra való átcsopor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/ellenére jelen költségvetés takarékos gazdálkodást és hatékony forrásfelhasználást, működtetést, szigorúan az előirányzatok szerinti, felelős gazdálkodást követel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működés likviditására kiemelt figyelmet szükséges fordítani, a kötelező önkormányzati feladatok zökkenőmentességé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, hogy Balatonföldvár Város Önkormányzatának 2020. évi költségvetéséről szóló rendeletét alkossa meg, valamint kérem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ind w:left="0" w:right="150" w:hanging="0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0" w:name="pr399"/>
      <w:bookmarkEnd w:id="0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1" w:name="pr400"/>
      <w:bookmarkEnd w:id="1"/>
      <w:r>
        <w:rPr>
          <w:b/>
          <w:color w:val="222222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left="709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ezer f</w:t>
      </w:r>
      <w:r>
        <w:rPr/>
        <w:t>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1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 5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00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 5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82 75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156</w:t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alatonföldvár Város Önkormányzat Képviselő-testülete az önkormányzati alkalmazottak 2020. évi cafetéria juttatását Szép kártyára történő juttatás formájában, nettó 8.000.- Ft/fő/hó összegben állapítja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8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Balatonföldvár Város Önkormányzat Képviselő-testülete </w:t>
      </w:r>
      <w:r>
        <w:rPr>
          <w:rFonts w:cs="Times New Roman" w:ascii="Times New Roman" w:hAnsi="Times New Roman"/>
          <w:b/>
          <w:sz w:val="24"/>
        </w:rPr>
        <w:t>a balatonföldvári lakóhellyel rendelkező, házi segítségnyújtást 2020. évben igénybe vevő ellátottak által fizetendő 570 Ft/óra térítési díj fizetését átvállalja, a kistérségi társulás által előirányzott 3.592.000.- Ft összeget a 2020. évi költségvetésben egyéb pénzbeli és szociális ellátások jogcímen tervezett bevétel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benyújtásra: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0. febr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20. febr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33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20-02-21T11:14:00Z</dcterms:modified>
  <cp:revision>14</cp:revision>
  <dc:subject/>
  <dc:title/>
</cp:coreProperties>
</file>